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Vorwort</w:t>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 Geburt unserer Tochter Dina Damaris am 27. Mai  1978 widmete ich das hier Vorliegende meiner Frau. Damals war es noch mit der Hand geschrieben und ich legte einen Zettel dazu, auf dem vermerkt war, daß ich Kommentar und Einleitung noch vervollständigen wolle; dies ist auch bis heute noch nicht ganz fertiggestellt. Die Text habe ich jetzt aber einem Computer anvertraut, weil es mit ihm eben einfacher ist, sie zu editieren. Außerdem wünscht doch ab und zu ein Bekannter eine Kopie der Texte und es ist dann sicherlich besser, ihm einen Ausdruck geben zu können. Der Stand des Textes ist der 07.08.1995. Findet der Leser Schreibfehler oder auch sonstige Fehler, so wäre ich ihm für einen entsprechenden Hinweis dankbar.</w:t>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Karsten Fischer</w:t>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m Stiegeler  10</w:t>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73265 Dettingen/Teck</w:t>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hier dargebotene Übersetzung des Hohen Liedes wurde durch die Behandlung des Hohen Liedes im Seminar "Kultur und Sprache der Juden" der Volkshochschule Kirchheim/Teck unter Leitung von Dr. Reinhold Mayer im Herbst 1974 angeregt. Dankbar erinnere ich mich an dieses mehrere Semester dauernde Seminar und insbesondere an die Erarbeitung des Hohen Liedes.</w:t>
      </w:r>
    </w:p>
    <w:p>
      <w:pPr>
        <w:pStyle w:val="Normal"/>
        <w:tabs>
          <w:tab w:val="clear" w:pos="720"/>
          <w:tab w:val="left" w:pos="432" w:leader="none"/>
          <w:tab w:val="left" w:pos="864" w:leader="none"/>
          <w:tab w:val="left" w:pos="1152" w:leader="none"/>
          <w:tab w:val="left" w:pos="2127" w:leader="none"/>
        </w:tabs>
        <w:bidi w:val="0"/>
        <w:ind w:right="-1"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grundegelegt wurde nur der hebräische massoretische Text (der "massoretische Text" oder kurz die "Massora" ist der autoritative Text oder Standardtext der hebräischen Bibel, wie er durch die Massoreten = hebr. "Überlieferer" weitergegeben ist). Andere Texte - insbesondere der Text der griechischen Septuaginta (die Septuaginta ist ein Text des Alten Testamentes in griechischer Sprache; aus ihr, bzw. aus ihr nahestehenden Texten stammen die meisten Übersetzungen des Alten Testamentes) und der Peschitta (ein anderer alter Textzeuge des Alten Testaments in altsyrischer Sprache) wurden zur Übersetzung nicht herangezogen, jedoch vereinzelt bei den Erläuterungen erwähnt.</w:t>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Text wurde der besseren Lesbarkeit wegen ohne Versangaben geschrieben. In den Überschriften ist jedoch die Einteilung in Verse angegeben. Zu Vergleichen (etwa mit dem Luther-Text) oder um zu einer Bemerkung im Kommentar den entsprechenden Vers aufzusuchen, muß also auf die Überschriften zurückgegriffen werden.</w:t>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Wahl der Worte ist manchesmal - verglichen mit den "üblichen" Übersetzungen - ungewohnt, um träge Geläufigkeit und "Darüberhinweglesen" zu verhindern. Personen- und Ortsnamen habe ich zumeist nicht entsprechend den Loccumer Richtlinien geschrieben, sondern so, daß sie dem hebräischen Wortlaut möglichst entsprechen. Dies gilt allerdings nicht für derart geläufige Worte wie Jerusalem, Libanon und Damaskus (die sonst "Jeruschalajim", "Lewanon" und "Damaschek" geschrieben werden müssten).</w:t>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Aufteilung des Textes auf mehrere Sprecher entspricht meiner Vorstellung; sie kann ebenso wie die Überschriften nicht dem hebräischen Text entnommen werden.</w:t>
      </w:r>
    </w:p>
    <w:p>
      <w:pPr>
        <w:pStyle w:val="Normal"/>
        <w:tabs>
          <w:tab w:val="clear" w:pos="720"/>
          <w:tab w:val="left" w:pos="432" w:leader="none"/>
          <w:tab w:val="left" w:pos="864" w:leader="none"/>
          <w:tab w:val="left" w:pos="1152"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28" w:leader="none"/>
          <w:tab w:val="left" w:pos="2127" w:leader="none"/>
        </w:tabs>
        <w:bidi w:val="0"/>
        <w:spacing w:before="0" w:after="24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Kommentar ist sachlicher Natur (d.h. auf historische, geographische, sprachliche etc. Hintergründe bezogen) und nicht theologischer Art, für welchen ich mich nicht kompetent fühle. Ein lesenswerter theologischer Kommentar ist beispielsweise "'Deine Geborgenen" (Ps.83,3). Gedanken aus dem Hohen Liede geschöpft" von Chr. von Viebahn (erschienen im Verlag des Diakonissenmutterhauses Aidlingen in Böblingen). Kleinere Kommentare theologischer Art sind auch verschiedenen Bibelausgaben beigefügt (z.B. Stuttgarter Jubiläumsbibel, Bruns Übersetzung des AT). Vereinzelt werde ich aber im Kommentar die symbolische Deutung des Talmuds und Midraschs zum Lied der Lieder ansprechen. Übersetzung und Erläuterungen sind die eines Laien; laienhafte Fehler sind demnach zu erwarten. Möglicherweise wird aber auch einem Fachmann gerade aus der laienhaften Auffassung und Darstellung des einen oder anderen Sachverhaltes Anregung und Anstoß erfolgen können.</w:t>
      </w:r>
    </w:p>
    <w:p>
      <w:pPr>
        <w:pStyle w:val="Normal"/>
        <w:numPr>
          <w:ilvl w:val="0"/>
          <w:numId w:val="0"/>
        </w:numPr>
        <w:tabs>
          <w:tab w:val="clear" w:pos="720"/>
          <w:tab w:val="left" w:pos="1728" w:leader="none"/>
          <w:tab w:val="left" w:pos="2127" w:leader="none"/>
        </w:tabs>
        <w:bidi w:val="0"/>
        <w:spacing w:before="0" w:after="24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728" w:leader="none"/>
          <w:tab w:val="left" w:pos="2127" w:leader="none"/>
        </w:tabs>
        <w:bidi w:val="0"/>
        <w:spacing w:before="0" w:after="240"/>
        <w:ind w:right="-1"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llgemeines zum "Lied der Lieder"</w:t>
      </w:r>
    </w:p>
    <w:p>
      <w:pPr>
        <w:pStyle w:val="Normal"/>
        <w:tabs>
          <w:tab w:val="clear" w:pos="720"/>
          <w:tab w:val="left" w:pos="1728" w:leader="none"/>
          <w:tab w:val="left" w:pos="2127" w:leader="none"/>
        </w:tabs>
        <w:bidi w:val="0"/>
        <w:spacing w:before="0" w:after="24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hebräische Namen des Hohen Liedes lautet "schir ha-schirim", das heißt "Lied der Lieder". Der Titel des Buches steht im ersten Vers "Das Lied der Lieder des Schlomos"; allerdings ist es ein Trugschluß, anzunehmen, daß das Lied der Lieder von Schlomo (so gelesen entspricht der Name eher der hebräischen Aussprache, als das bekannte "Salomo") stammt. In der altorientalischen Literatur - und selbstverständlich gehört das Alte Testament literaturgeschichtlich hierzu - führte man gern eine Bezugsperson ein, die sehr hohes Ansehen genaß und zu den "Alten" gehörte; ihr widmete man dann dieses Buch (vgl. hierzu den Kommentar zu 1,1). Literaturgeschichtlich ist das Lied der Lieder eine Aneinanderreihung mehrerer Liebes- und Hochzeitslieder, die anläßlich von Hochzeiten vorgesungen wurden (vgl. die Sketche, die bei unseren Hochzeiten häufig vorgetragen werden). Hierzu sei zitiert, was schon Prof. D. Dr. K. Budde in seiner Einleitung zum Hohen Lied schreibt:</w:t>
      </w:r>
    </w:p>
    <w:p>
      <w:pPr>
        <w:pStyle w:val="Normal"/>
        <w:tabs>
          <w:tab w:val="clear" w:pos="720"/>
          <w:tab w:val="left" w:pos="1728"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28" w:leader="none"/>
          <w:tab w:val="left" w:pos="2127" w:leader="none"/>
        </w:tabs>
        <w:bidi w:val="0"/>
        <w:ind w:left="284" w:righ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on Origines bezeichnet es als ein Hochzeitsgedicht (epithalamius lebellus, id est nuptiale carmen). Von diesem Punkte aus hat neuerdings einer der besten Kenner des heutigen Orients, J. G. Wetzstein (Zeitschrift für Ethnologie 1873, S. 270 - 302), eine Erklärung der besonderen Erscheinungen des Hohenliedes geboten, die in allen Hauptsachen noch heute Stich hält. Zu der längst bekannten Tatsache, daß die Hochzeit im Orient eine ganze Woche ununterbrochener Feste bedeutet, die auch einen großen Aufwand an Liedern erfordert (vgl. im A.T. Ri 14,10ff), fügt er die besondere Beobachtung, daß noch heute in der Gegend von Damaskus die Hochzeitswoche die Königswoche heißt, weil in ihr das junge Ehepaar als König und Königin geehrt und gefeiert wird. Daraus erklärt er es mit Recht, daß der Geliebte im Hohenliede wiederholt als König bezeichnet wird (1,4.12; 7,6), auch wohl, gleichsam im Superlativ, als König Salomo (3,7 - 11)."</w:t>
      </w:r>
    </w:p>
    <w:p>
      <w:pPr>
        <w:pStyle w:val="Normal"/>
        <w:tabs>
          <w:tab w:val="clear" w:pos="720"/>
          <w:tab w:val="left" w:pos="1728" w:leader="none"/>
          <w:tab w:val="left" w:pos="2127" w:leader="none"/>
        </w:tabs>
        <w:bidi w:val="0"/>
        <w:ind w:left="284" w:righ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28"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Inhalt des Liedes der Lieder ist keineswegs theologischer oder geistlicher, sondern erotischer, zum Teil sogar derb-erotischer Art, wobei häufig Symbole verwendet werden (Weinberg, Weizen, Luke etc.). Aus diesem Grunde war die Aufnahme des Liedes der Lieder in den Kanon der hebräischen Bibel stark umstritten. Aber die "Belastung" mit Schlomo und die allegorische Umdeutung (Braut und Bräutigam werden im Judentum mit Gott und dem Volke Israel, im Christentum mit Christus und der Gemeinde Gottes verglichen) führten letzendlich dazu, daß das Lied der Lieder auf der Synode zu Jawne (ca. 90 n. Chr.) in den Kanon der hebräischen Bibel aufgenommen wurde. Besonderen Einfluß auf diese Entscheidung hatte der hochangesehene und bekannte Rabbi Akiba. Dieser allegorischen Deutung hat übrigens auch das dem Lied der Lieder verwandte "Königliche Hochzeitslied", Psalm 45 seine Aufnahme in den Kanon der hebräischen Bibel zu verdanken. In der hebräischen Bibel steht das Lied der Lieder zwischen den Büchern Hiob und Ruth. Das Lied der Lieder ist eine der fünf Megilloth (Festrollen), die an den großen jüdischen Feiertagen vorgelesen werden (die anderen Megilloth sind: Ruth, Prediger, Klagelieder und Esther). Das Lied der Lieder wird anläßlich des Pesachfestes verlesen (der Gebrauch ist unterschiedlich: üblicherweise wird es am ersten Sabbat nach den ersten beiden Pesachtagen gelesen, manche lesen es auch am Schluß des Seders).</w:t>
      </w:r>
    </w:p>
    <w:p>
      <w:pPr>
        <w:pStyle w:val="Normal"/>
        <w:tabs>
          <w:tab w:val="clear" w:pos="720"/>
          <w:tab w:val="left" w:pos="1728"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28"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Lied der Lieder ist eines der jüngsten Bücher der hebräischen Bibel - seine jetzige Form hat es im 6. bis 4. vorchristlichen Jahrhundert erhalten; die Sprache ist nicht literarisch hochstehend (wie etwa die der Psalmen), sondern volkstümlich und enthält entsprechende Vulgarismen (was nichts mit einer ordinären Sprache zu tun hat), die teilweise bereits auf den Einfluß der aramäischen Sprache zurückgeführt werden können.</w:t>
      </w:r>
    </w:p>
    <w:p>
      <w:pPr>
        <w:pStyle w:val="Normal"/>
        <w:tabs>
          <w:tab w:val="clear" w:pos="720"/>
          <w:tab w:val="left" w:pos="1728"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28"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Lied der Lieder enthält 43 Hapaxlegomena (Worte, die nur einmal in der hebräischen Bibel vorkommen), damit ist es das Buch mit den - gemessen am Umfang - weitaus meisten Hapaxlegomena. Die Übersetzung dieser Worte ist verständlicherweise nicht immer eindeutig; vereinzelt wird im Kommentar darauf hingewiesen.</w:t>
      </w:r>
    </w:p>
    <w:p>
      <w:pPr>
        <w:pStyle w:val="Normal"/>
        <w:tabs>
          <w:tab w:val="clear" w:pos="720"/>
          <w:tab w:val="left" w:pos="1728"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28" w:leader="none"/>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e exakte geographische "Heimat" des Liedes der Lieder läßt sich nicht feststellen; die einzelnen Teile dürften sehr verschiedener Provenienz sein (versucht man, mittels mathematischer Methoden aus vorkommenden Ortsbezeichnungen und deren Häufigkeit einen "Schwerpunkt" zu bilden, so trifft man auf einen ca. 10km südlich des Sees Genezareth im Jordangraben liegenden Punkt), doch scheinen das ländliche Obergaliläa und das städtische Jerusalem relativ stark beteiligt zu sein.</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w:t>
    </w:r>
  </w:p>
  <w:p>
    <w:pPr>
      <w:pStyle w:val="Footer"/>
      <w:tabs>
        <w:tab w:val="clear" w:pos="4819"/>
        <w:tab w:val="clear" w:pos="9638"/>
        <w:tab w:val="center" w:pos="8505" w:leader="none"/>
        <w:tab w:val="center" w:pos="9072" w:leader="none"/>
      </w:tabs>
      <w:bidi w:val="0"/>
      <w:jc w:val="left"/>
      <w:rPr/>
    </w:pPr>
    <w:r>
      <w:rPr/>
      <w:t>Das Lied der Lieder</w:t>
      <w:tab/>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8505" w:leader="none"/>
        <w:tab w:val="center" w:pos="9072"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qFormat/>
    <w:pPr>
      <w:numPr>
        <w:ilvl w:val="1"/>
        <w:numId w:val="1"/>
      </w:numPr>
      <w:tabs>
        <w:tab w:val="clear" w:pos="720"/>
        <w:tab w:val="left" w:pos="432" w:leader="none"/>
        <w:tab w:val="left" w:pos="864" w:leader="none"/>
        <w:tab w:val="left" w:pos="1152" w:leader="none"/>
        <w:tab w:val="left" w:pos="2127" w:leader="none"/>
      </w:tabs>
      <w:ind w:right="759" w:hanging="0"/>
      <w:jc w:val="both"/>
      <w:outlineLvl w:val="1"/>
    </w:pPr>
    <w:rPr>
      <w:b/>
      <w:bCs w:val="false"/>
      <w:i w:val="false"/>
      <w:iCs w:val="false"/>
      <w:caps w:val="false"/>
      <w:smallCaps w:val="false"/>
      <w:strike w:val="false"/>
      <w:dstrike w:val="false"/>
      <w:outline w:val="false"/>
      <w:vanish w:val="false"/>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