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531" w:leader="none"/>
        </w:tabs>
        <w:bidi w:val="0"/>
        <w:ind w:right="-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KOMMENTA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val="false"/>
          <w:bCs w:val="false"/>
          <w:i w:val="false"/>
          <w:iCs w:val="false"/>
          <w:caps w:val="false"/>
          <w:smallCaps w:val="false"/>
          <w:strike w:val="false"/>
          <w:dstrike w:val="false"/>
          <w:outline w:val="false"/>
          <w:vanish w:val="false"/>
        </w:rPr>
        <w:t>Der Pfeil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mit anschließender Stellenangabe verweist auf einen zu dieser Stelle gehörenden Kommentar. </w:t>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w:t>
      </w:r>
      <w:r>
        <w:rPr>
          <w:b w:val="false"/>
          <w:bCs w:val="false"/>
          <w:i w:val="false"/>
          <w:iCs w:val="false"/>
          <w:caps w:val="false"/>
          <w:smallCaps w:val="false"/>
          <w:strike w:val="false"/>
          <w:dstrike w:val="false"/>
          <w:outline w:val="false"/>
          <w:vanish w:val="false"/>
        </w:rPr>
        <w:t>:</w:t>
        <w:tab/>
        <w:t>Die Kombination eines Wortes mit dem Plural desselben Wortes umschreibt einen Superlativ - hier im Sinne von "das schönste Lied".</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gl. hierzu:</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necht der Knechte</w:t>
        <w:tab/>
        <w:tab/>
        <w:t>=  der niedrigste Knecht (Gen 9,2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önig der Könige</w:t>
        <w:tab/>
        <w:tab/>
        <w:t>=  der Großkönig (Ez 26,7)</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tt der Götter</w:t>
        <w:tab/>
        <w:tab/>
        <w:t>=  der größte (alleinige) Gott (Ps 136,2)</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ligtum der Heiligtümer</w:t>
        <w:tab/>
        <w:t>=  das Allerheiligste (Ex 26,3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Hinweis auf Schlomo</w:t>
      </w:r>
      <w:r>
        <w:rPr>
          <w:b w:val="false"/>
          <w:bCs w:val="false"/>
          <w:i w:val="false"/>
          <w:iCs w:val="false"/>
          <w:caps w:val="false"/>
          <w:smallCaps w:val="false"/>
          <w:strike w:val="false"/>
          <w:dstrike w:val="false"/>
          <w:outline w:val="false"/>
          <w:vanish w:val="false"/>
        </w:rPr>
        <w:t xml:space="preserve"> bezieht sich auf 1R 5,12, wonach er 1005 Lieder verfaßt hat. Zweifelsohne stammt das Lied der Lieder aber nicht von Schlomo. Vielleicht war es ihm einmal gewidmet worden, jedoch wohl kaum in der im massoretischen Text vorliegenden Form, denn die fast ironisch anmutenden Verse 6,9 und 8,11 bis 12 widersprechen einer solchen Dedikatio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t im Lied der Lieder von Schlomo die Rede, so ist damit meist der Bräutigam gemeint - vgl. hierzu die Einleitung; nur in 1,1  3,6  3,9   8,11 und 8,12  dürfte der historische König Schlomo gemeint sei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Name "Schlomo" hängt mit dem bekannten hebräischen Wort "schalom" zusammen, was keineswegs nur "Friede", sondern auch soviel wie "(innere) Ausgeglichenheit, Gedeihen, Wohlergehen, Heil" bedeute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2</w:t>
      </w:r>
      <w:r>
        <w:rPr>
          <w:b w:val="false"/>
          <w:bCs w:val="false"/>
          <w:i w:val="false"/>
          <w:iCs w:val="false"/>
          <w:caps w:val="false"/>
          <w:smallCaps w:val="false"/>
          <w:strike w:val="false"/>
          <w:dstrike w:val="false"/>
          <w:outline w:val="false"/>
          <w:vanish w:val="false"/>
        </w:rPr>
        <w:t>:</w:t>
        <w:tab/>
        <w:t>Er möge mich küssen mit Küss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Verbindung eines Verbes mit einem, demselben Wortstamm zugehörenden Substantiv wird in der deutschen Sprache im Allgemeinen nicht als sehr elegant empfunden; in der hebräischen Sprache ist dies - wie in allen semitischen Sprachen - ein gern verwendetes Stilmittel, womit einer Aussage vor allem auch besonderes Gewicht verliehen wird.</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2</w:t>
      </w:r>
      <w:r>
        <w:rPr>
          <w:b w:val="false"/>
          <w:bCs w:val="false"/>
          <w:i w:val="false"/>
          <w:iCs w:val="false"/>
          <w:caps w:val="false"/>
          <w:smallCaps w:val="false"/>
          <w:strike w:val="false"/>
          <w:dstrike w:val="false"/>
          <w:outline w:val="false"/>
          <w:vanish w:val="false"/>
        </w:rPr>
        <w:t>:</w:t>
        <w:tab/>
        <w:t xml:space="preserve">Zum Kuß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7,9.</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2</w:t>
      </w:r>
      <w:r>
        <w:rPr>
          <w:b w:val="false"/>
          <w:bCs w:val="false"/>
          <w:i w:val="false"/>
          <w:iCs w:val="false"/>
          <w:caps w:val="false"/>
          <w:smallCaps w:val="false"/>
          <w:strike w:val="false"/>
          <w:dstrike w:val="false"/>
          <w:outline w:val="false"/>
          <w:vanish w:val="false"/>
        </w:rPr>
        <w:t>:</w:t>
        <w:tab/>
        <w:t>Das hier stehende hebräische Wort "dodim" übersetze ich mit "</w:t>
      </w:r>
      <w:r>
        <w:rPr>
          <w:b/>
          <w:bCs w:val="false"/>
          <w:i w:val="false"/>
          <w:iCs w:val="false"/>
          <w:caps w:val="false"/>
          <w:smallCaps w:val="false"/>
          <w:strike w:val="false"/>
          <w:dstrike w:val="false"/>
          <w:outline w:val="false"/>
          <w:vanish w:val="false"/>
        </w:rPr>
        <w:t>Liebkosungen</w:t>
      </w:r>
      <w:r>
        <w:rPr>
          <w:b w:val="false"/>
          <w:bCs w:val="false"/>
          <w:i w:val="false"/>
          <w:iCs w:val="false"/>
          <w:caps w:val="false"/>
          <w:smallCaps w:val="false"/>
          <w:strike w:val="false"/>
          <w:dstrike w:val="false"/>
          <w:outline w:val="false"/>
          <w:vanish w:val="false"/>
        </w:rPr>
        <w:t>", um es von "ahava" = "Lieb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2,4) zu unterscheiden und um die Pluralform, in der dieses Wort steht, zum Ausdruck zu bringen; genauso steht es auch in der Herder-Bibel und in der Übersetzung von F. E. Schlachter. Martin Luther gibt "dodim" falsch mit "Brüste" wider (so steht es auch in der Septuaginta), in den revidierten Luther-Übersetzungen ist dies korrigiert und wird ebenso wie "ahava" mit "Liebe" widergegeben; auch H. Bruns und G. Gerleman übersetzen "dodim" mit "Liebe". L. Marx und M. Buber &amp; F. Rosenzweig geben "dodim" mit "Minne" wider und S. Schreiner mit "Zärtlichkeit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dem Wort "dodim" sind u.a. verwandt:</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daj"="Alraun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7,14),</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d", was soviel wie "Geliebter" (z.B. in 1,13) heißen kann, aber auch "Lieber" im Sinne von "Freund" (gleichgeschlechtlich)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5,1). "Dod" hat aber auch die Bedeutung "Onkel" (z.B. in Lv 10,4)</w:t>
      </w:r>
    </w:p>
    <w:p>
      <w:pPr>
        <w:pStyle w:val="Normal"/>
        <w:tabs>
          <w:tab w:val="clear" w:pos="680"/>
          <w:tab w:val="left" w:pos="1531" w:leader="none"/>
        </w:tabs>
        <w:bidi w:val="0"/>
        <w:ind w:left="504" w:right="-7" w:hanging="50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d</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r Name David, den man mit "Liebling" übersetzen könnte und der -vermutlich über einen Umweg - von "dod" abstamm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3</w:t>
      </w:r>
      <w:r>
        <w:rPr>
          <w:b w:val="false"/>
          <w:bCs w:val="false"/>
          <w:i w:val="false"/>
          <w:iCs w:val="false"/>
          <w:caps w:val="false"/>
          <w:smallCaps w:val="false"/>
          <w:strike w:val="false"/>
          <w:dstrike w:val="false"/>
          <w:outline w:val="false"/>
          <w:vanish w:val="false"/>
        </w:rPr>
        <w:t>:</w:t>
        <w:tab/>
        <w:t>Die Übersetzung "</w:t>
      </w:r>
      <w:r>
        <w:rPr>
          <w:b/>
          <w:bCs w:val="false"/>
          <w:i w:val="false"/>
          <w:iCs w:val="false"/>
          <w:caps w:val="false"/>
          <w:smallCaps w:val="false"/>
          <w:strike w:val="false"/>
          <w:dstrike w:val="false"/>
          <w:outline w:val="false"/>
          <w:vanish w:val="false"/>
        </w:rPr>
        <w:t>ausgeschüttetes Öl</w:t>
      </w:r>
      <w:r>
        <w:rPr>
          <w:b w:val="false"/>
          <w:bCs w:val="false"/>
          <w:i w:val="false"/>
          <w:iCs w:val="false"/>
          <w:caps w:val="false"/>
          <w:smallCaps w:val="false"/>
          <w:strike w:val="false"/>
          <w:dstrike w:val="false"/>
          <w:outline w:val="false"/>
          <w:vanish w:val="false"/>
        </w:rPr>
        <w:t>" ist nicht unbedingt exakt; G. Gerleman übersetzt z.B. "eine frische Salbe", in der Züricher Bibel steht "feinstes Salböl" und das in der Peschitta stehende Wort bedeutet "Myrrhenöl". Die gewählte Übersetzung erhellt aus der im Folgenden geschilderten talmudischen Allegori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3</w:t>
      </w:r>
      <w:r>
        <w:rPr>
          <w:b w:val="false"/>
          <w:bCs w:val="false"/>
          <w:i w:val="false"/>
          <w:iCs w:val="false"/>
          <w:caps w:val="false"/>
          <w:smallCaps w:val="false"/>
          <w:strike w:val="false"/>
          <w:dstrike w:val="false"/>
          <w:outline w:val="false"/>
          <w:vanish w:val="false"/>
        </w:rPr>
        <w:t>:</w:t>
        <w:tab/>
        <w:t>Das "ausgeschüttete Öl" regte zu folgender Allegorie im Talmud a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d ein Text - insbesondere ein biblischer Text - mehreremale hintereinander in andere Sprachen übersetzt, so geht jedesmal etwas vom Sinn des Textes verloren, so wie beim mehrmaligen Umschütten von Öl in andere Gefäße etwas vom Duft des Öles verloren geht.</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3</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Name einer Person</w:t>
      </w:r>
      <w:r>
        <w:rPr>
          <w:b w:val="false"/>
          <w:bCs w:val="false"/>
          <w:i w:val="false"/>
          <w:iCs w:val="false"/>
          <w:caps w:val="false"/>
          <w:smallCaps w:val="false"/>
          <w:strike w:val="false"/>
          <w:dstrike w:val="false"/>
          <w:outline w:val="false"/>
          <w:vanish w:val="false"/>
        </w:rPr>
        <w:t xml:space="preserve"> ist nach altorientalischer Auffassung (und dies reicht bis in die Neuzeit hinein) keineswegs nur "Schall und Rauch", sondern macht in ganz entscheidendem Maße die Wesenheit und Existenz seines Trägers aus. Daher glaubte man z.B. einer Person oder auch einer Ortschaft ernsten Schaden zufügen zu können, indem man dessen Namen auf eine Tontafel schrieb und diese anschließend zerbrach (um sich als Europäer hierüber nicht erhaben vorzukommen, braucht man nur an das "Rumpelstielzchen" zu denk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3</w:t>
      </w:r>
      <w:r>
        <w:rPr>
          <w:b w:val="false"/>
          <w:bCs w:val="false"/>
          <w:i w:val="false"/>
          <w:iCs w:val="false"/>
          <w:caps w:val="false"/>
          <w:smallCaps w:val="false"/>
          <w:strike w:val="false"/>
          <w:dstrike w:val="false"/>
          <w:outline w:val="false"/>
          <w:vanish w:val="false"/>
        </w:rPr>
        <w:t>:</w:t>
        <w:tab/>
        <w:t>Das hier stehende Wort "alamot" ist der Plural von "alma". "Alma" (dieses Wort steht auch in Jes 7,14!) wird meist mit "Mädchen" oder "Jungfrau" übersetzt. Es bedeutet aber konkret eine Frau, die noch kein Kind geboren hat. "Jungfrau" heißt auf hebräisch "betula".</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3</w:t>
      </w:r>
      <w:r>
        <w:rPr>
          <w:b w:val="false"/>
          <w:bCs w:val="false"/>
          <w:i w:val="false"/>
          <w:iCs w:val="false"/>
          <w:caps w:val="false"/>
          <w:smallCaps w:val="false"/>
          <w:strike w:val="false"/>
          <w:dstrike w:val="false"/>
          <w:outline w:val="false"/>
          <w:vanish w:val="false"/>
        </w:rPr>
        <w:t>:</w:t>
        <w:tab/>
        <w:t>Die hebräische Bibel wurde ursprünglich ohne Leerstellen zwischen den Worten und ohne Vokale (ohne sogen. Punktation - die Vokale werden durch Punkte und kleine Striche bezeichnet, die zumeist unter den vorangehenden Konsonanten stehen) geschrieben. Von manchen jüdischen Kommentatoren wurde diese Stelle so vokalisiert, daß statt "alamot" gelesen wird "al mawet". Statt "... darum lieben dich junge Frauen" heißt es dann "... darum lieben sie dich bis zum Tode", womit eine Verbindung zu  8,6  hergestellt wird.</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4</w:t>
      </w:r>
      <w:r>
        <w:rPr>
          <w:b w:val="false"/>
          <w:bCs w:val="false"/>
          <w:i w:val="false"/>
          <w:iCs w:val="false"/>
          <w:caps w:val="false"/>
          <w:smallCaps w:val="false"/>
          <w:strike w:val="false"/>
          <w:dstrike w:val="false"/>
          <w:outline w:val="false"/>
          <w:vanish w:val="false"/>
        </w:rPr>
        <w:t>:</w:t>
        <w:tab/>
        <w:t>In der Septuaginta heißt es: "Brächte mich der König in sein Gemach .." (Singular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5</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Kedar </w:t>
      </w:r>
      <w:r>
        <w:rPr>
          <w:b w:val="false"/>
          <w:bCs w:val="false"/>
          <w:i w:val="false"/>
          <w:iCs w:val="false"/>
          <w:caps w:val="false"/>
          <w:smallCaps w:val="false"/>
          <w:strike w:val="false"/>
          <w:dstrike w:val="false"/>
          <w:outline w:val="false"/>
          <w:vanish w:val="false"/>
        </w:rPr>
        <w:t>war ein von Ismael abstammender Nomadenstamm. (vgl. Gn 25,13 und Hes 27,21). Auch heute noch sind die Winterzelte der Beduinen aus schwarzem Ziegenhaar gefertigt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4,1) und teilweise mit Kuperose glänzend schwarz gefärbt. Die schwarze Farbe fällt in der Wüste auf und dient so der Orientierung und dem leichteren Wiederauffinden der Zelte. Die Zelte Kedars werden übrigens auch in Ps 120,5 genann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5</w:t>
      </w:r>
      <w:r>
        <w:rPr>
          <w:b w:val="false"/>
          <w:bCs w:val="false"/>
          <w:i w:val="false"/>
          <w:iCs w:val="false"/>
          <w:caps w:val="false"/>
          <w:smallCaps w:val="false"/>
          <w:strike w:val="false"/>
          <w:dstrike w:val="false"/>
          <w:outline w:val="false"/>
          <w:vanish w:val="false"/>
        </w:rPr>
        <w:t>:</w:t>
        <w:tab/>
        <w:t>Ursprünglich hieß es wohl "... wie die Zeltbehänge Schalmas". Schalma war wie auch Kedar ein Nomadenstamm (1Ch 2,51 und 54). Aus dem Nomadenstamm Schalma wurde durch andere Vokalisatio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3) der König Schlomo. In der Züricher Bibel steht "... wie die Zeltdecken der Salmä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5</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chwarz bin ich</w:t>
      </w:r>
      <w:r>
        <w:rPr>
          <w:b w:val="false"/>
          <w:bCs w:val="false"/>
          <w:i w:val="false"/>
          <w:iCs w:val="false"/>
          <w:caps w:val="false"/>
          <w:smallCaps w:val="false"/>
          <w:strike w:val="false"/>
          <w:dstrike w:val="false"/>
          <w:outline w:val="false"/>
          <w:vanish w:val="false"/>
        </w:rPr>
        <w:t xml:space="preserve"> ...;Helle  Haut galt als vornehm,  dunkle Haut als  Kennzeichen für die im Freien arbeitende Bevölkerung. Vgl. hierzu ägyptische Bilder, auf denen die unbekleideten Körperteile der Männer in dunklem Gelb, die der Frauen (die sich im häuslichen Schatten aufhalten) weiß gemalt sind.</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6</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 xml:space="preserve">Weinberg </w:t>
      </w:r>
      <w:r>
        <w:rPr>
          <w:b w:val="false"/>
          <w:bCs w:val="false"/>
          <w:i w:val="false"/>
          <w:iCs w:val="false"/>
          <w:caps w:val="false"/>
          <w:smallCaps w:val="false"/>
          <w:strike w:val="false"/>
          <w:dstrike w:val="false"/>
          <w:outline w:val="false"/>
          <w:vanish w:val="false"/>
        </w:rPr>
        <w:t xml:space="preserve">galt allgemein als Sinnbild weiblicher Schönheit und Reize und insbesondere der weiblichen Scham (dies resultiert vermutlich aus der Fruchtbarkeitssymbolik des Weines;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2,12), wie dies öfters in altorientalischen (vor allem altägyptischen), aber auch lateinischen und griechischen Erzählungen festgestellt werden kan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4,12  8,11ff.)</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7</w:t>
      </w:r>
      <w:r>
        <w:rPr>
          <w:b w:val="false"/>
          <w:bCs w:val="false"/>
          <w:i w:val="false"/>
          <w:iCs w:val="false"/>
          <w:caps w:val="false"/>
          <w:smallCaps w:val="false"/>
          <w:strike w:val="false"/>
          <w:dstrike w:val="false"/>
          <w:outline w:val="false"/>
          <w:vanish w:val="false"/>
        </w:rPr>
        <w:t>:</w:t>
        <w:tab/>
        <w:t>Besonders zur Mittagszeit ist man - des Schattens und eventuell benötigter Hilfe (Hitzschlag etc.) wegen - auf Unterschlupf und menschliche Nähe angewies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7</w:t>
      </w:r>
      <w:r>
        <w:rPr>
          <w:b w:val="false"/>
          <w:bCs w:val="false"/>
          <w:i w:val="false"/>
          <w:iCs w:val="false"/>
          <w:caps w:val="false"/>
          <w:smallCaps w:val="false"/>
          <w:strike w:val="false"/>
          <w:dstrike w:val="false"/>
          <w:outline w:val="false"/>
          <w:vanish w:val="false"/>
        </w:rPr>
        <w:t>:</w:t>
        <w:tab/>
        <w:t>Das hier für "verhüllen" oder "zudecken" verwendete hebräische Wort hat immer etwas mit der Trauer zu tun, weswegen ich "</w:t>
      </w:r>
      <w:r>
        <w:rPr>
          <w:b/>
          <w:bCs w:val="false"/>
          <w:i w:val="false"/>
          <w:iCs w:val="false"/>
          <w:caps w:val="false"/>
          <w:smallCaps w:val="false"/>
          <w:strike w:val="false"/>
          <w:dstrike w:val="false"/>
          <w:outline w:val="false"/>
          <w:vanish w:val="false"/>
        </w:rPr>
        <w:t>eine trauernd-Verhüllte</w:t>
      </w:r>
      <w:r>
        <w:rPr>
          <w:b w:val="false"/>
          <w:bCs w:val="false"/>
          <w:i w:val="false"/>
          <w:iCs w:val="false"/>
          <w:caps w:val="false"/>
          <w:smallCaps w:val="false"/>
          <w:strike w:val="false"/>
          <w:dstrike w:val="false"/>
          <w:outline w:val="false"/>
          <w:vanish w:val="false"/>
        </w:rPr>
        <w:t xml:space="preserve">" übersetzte. Im griechischen Text der Septuaginta läßt das "... wie eine sich Verhüllende" an eine Dirne denken (vgl. Gn 38,14), ist hier aber sicherlich nicht so gemeint. In der Peschitta steht "... wie eine Herumirrende".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9</w:t>
      </w:r>
      <w:r>
        <w:rPr>
          <w:b w:val="false"/>
          <w:bCs w:val="false"/>
          <w:i w:val="false"/>
          <w:iCs w:val="false"/>
          <w:caps w:val="false"/>
          <w:smallCaps w:val="false"/>
          <w:strike w:val="false"/>
          <w:dstrike w:val="false"/>
          <w:outline w:val="false"/>
          <w:vanish w:val="false"/>
        </w:rPr>
        <w:t>:</w:t>
        <w:tab/>
        <w:t xml:space="preserve">Dies ist die einzige Stelle in der hebräischen Bibel, in der ausdrücklich von einer </w:t>
      </w:r>
      <w:r>
        <w:rPr>
          <w:b/>
          <w:bCs w:val="false"/>
          <w:i w:val="false"/>
          <w:iCs w:val="false"/>
          <w:caps w:val="false"/>
          <w:smallCaps w:val="false"/>
          <w:strike w:val="false"/>
          <w:dstrike w:val="false"/>
          <w:outline w:val="false"/>
          <w:vanish w:val="false"/>
        </w:rPr>
        <w:t>Stute</w:t>
      </w:r>
      <w:r>
        <w:rPr>
          <w:b w:val="false"/>
          <w:bCs w:val="false"/>
          <w:i w:val="false"/>
          <w:iCs w:val="false"/>
          <w:caps w:val="false"/>
          <w:smallCaps w:val="false"/>
          <w:strike w:val="false"/>
          <w:dstrike w:val="false"/>
          <w:outline w:val="false"/>
          <w:vanish w:val="false"/>
        </w:rPr>
        <w:t xml:space="preserve"> und nicht allgemein von einem Pferd die Rede ist. Die Stute an Pharaos Wagen war natürlich ein ausgesucht schönes Tier; der Vergleich dürfte sich aber insbesondere auf das kostbare Zaumzeug der Stute beziehen. Die teilweise zu findende Übersetzung "... meine Stute ..." (mit Possesivpronomen; so auch in der Septuaginta) ist nicht korrekt und beruht auf einem grammatikalischen Mißverständnis.</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0</w:t>
      </w:r>
      <w:r>
        <w:rPr>
          <w:b w:val="false"/>
          <w:bCs w:val="false"/>
          <w:i w:val="false"/>
          <w:iCs w:val="false"/>
          <w:caps w:val="false"/>
          <w:smallCaps w:val="false"/>
          <w:strike w:val="false"/>
          <w:dstrike w:val="false"/>
          <w:outline w:val="false"/>
          <w:vanish w:val="false"/>
        </w:rPr>
        <w:t>:</w:t>
        <w:tab/>
        <w:t>Vergleiche hierzu den Schmuck der Beduininnen, sowie den Brautschmuck jemenitischer Jüdinnen. Das hier mit "</w:t>
      </w:r>
      <w:r>
        <w:rPr>
          <w:b/>
          <w:bCs w:val="false"/>
          <w:i w:val="false"/>
          <w:iCs w:val="false"/>
          <w:caps w:val="false"/>
          <w:smallCaps w:val="false"/>
          <w:strike w:val="false"/>
          <w:dstrike w:val="false"/>
          <w:outline w:val="false"/>
          <w:vanish w:val="false"/>
        </w:rPr>
        <w:t>Perlenschmuck</w:t>
      </w:r>
      <w:r>
        <w:rPr>
          <w:b w:val="false"/>
          <w:bCs w:val="false"/>
          <w:i w:val="false"/>
          <w:iCs w:val="false"/>
          <w:caps w:val="false"/>
          <w:smallCaps w:val="false"/>
          <w:strike w:val="false"/>
          <w:dstrike w:val="false"/>
          <w:outline w:val="false"/>
          <w:vanish w:val="false"/>
        </w:rPr>
        <w:t>" wiedergegebene Wort ist schwierig zu übersetzen. Die Perlen können sowohl echte Perlen, Steinperlen oder farbig bemalte Holzperlen, als auch Korallen, Muscheln oder edle Steine sein. Die Vielfalt verschiedener Übersetzungsmöglichkeiten sei an diesem Wort exemplarisch gezeig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el in heutigem Deutsch</w:t>
        <w:tab/>
        <w:tab/>
        <w:t>Schnüre mit Perl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s Bruns</w:t>
        <w:tab/>
        <w:tab/>
        <w:tab/>
        <w:tab/>
        <w:t>Korallenschnüre</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tin Buber &amp; Franz Rosenzweig</w:t>
        <w:tab/>
        <w:t>Muschelgeschling</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 Budde</w:t>
        <w:tab/>
        <w:tab/>
        <w:tab/>
        <w:tab/>
        <w:tab/>
        <w:t>Perl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berfelder Bibel</w:t>
        <w:tab/>
        <w:tab/>
        <w:tab/>
        <w:t>Kettch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 Friedlander</w:t>
        <w:tab/>
        <w:tab/>
        <w:tab/>
        <w:tab/>
        <w:t>chains of gold</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lis Gerleman</w:t>
        <w:tab/>
        <w:tab/>
        <w:tab/>
        <w:tab/>
        <w:t>Muschelkett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ann Wolfgang Goethe</w:t>
        <w:tab/>
        <w:tab/>
        <w:t>Kett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der-Bibel</w:t>
        <w:tab/>
        <w:tab/>
        <w:tab/>
        <w:tab/>
        <w:t>Korallenkette</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tin Luther</w:t>
        <w:tab/>
        <w:tab/>
        <w:tab/>
        <w:tab/>
        <w:t>Kettch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opold Marx</w:t>
        <w:tab/>
        <w:tab/>
        <w:tab/>
        <w:tab/>
        <w:t>Kettlein und Spang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ue-Welt-Übersetzung</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Zeugen Jehovas</w:t>
        <w:tab/>
        <w:tab/>
        <w:tab/>
        <w:t>Perlenschnur</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z Eugen Schlachter</w:t>
        <w:tab/>
        <w:tab/>
        <w:t>Perlenschnüre</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fan Schreiner</w:t>
        <w:tab/>
        <w:tab/>
        <w:tab/>
        <w:t>Perlenschnüre</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ble in Today's</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Version</w:t>
        <w:tab/>
        <w:tab/>
        <w:tab/>
        <w:tab/>
        <w:t>jewels</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ftali Herz Tur-Sinai</w:t>
        <w:tab/>
        <w:tab/>
        <w:tab/>
        <w:t>Perlenschnüre</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üricher Bibel</w:t>
        <w:tab/>
        <w:tab/>
        <w:tab/>
        <w:tab/>
        <w:t>Korallenschnür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2</w:t>
      </w:r>
      <w:r>
        <w:rPr>
          <w:b w:val="false"/>
          <w:bCs w:val="false"/>
          <w:i w:val="false"/>
          <w:iCs w:val="false"/>
          <w:caps w:val="false"/>
          <w:smallCaps w:val="false"/>
          <w:strike w:val="false"/>
          <w:dstrike w:val="false"/>
          <w:outline w:val="false"/>
          <w:vanish w:val="false"/>
        </w:rPr>
        <w:t>:</w:t>
        <w:tab/>
        <w:t>Das hier mit "</w:t>
      </w:r>
      <w:r>
        <w:rPr>
          <w:b/>
          <w:bCs w:val="false"/>
          <w:i w:val="false"/>
          <w:iCs w:val="false"/>
          <w:caps w:val="false"/>
          <w:smallCaps w:val="false"/>
          <w:strike w:val="false"/>
          <w:dstrike w:val="false"/>
          <w:outline w:val="false"/>
          <w:vanish w:val="false"/>
        </w:rPr>
        <w:t>Festmahl</w:t>
      </w:r>
      <w:r>
        <w:rPr>
          <w:b w:val="false"/>
          <w:bCs w:val="false"/>
          <w:i w:val="false"/>
          <w:iCs w:val="false"/>
          <w:caps w:val="false"/>
          <w:smallCaps w:val="false"/>
          <w:strike w:val="false"/>
          <w:dstrike w:val="false"/>
          <w:outline w:val="false"/>
          <w:vanish w:val="false"/>
        </w:rPr>
        <w:t>" übersetzt hebräische Wort "mesiba" hat im modernen Hebräisch die Bedeutung "Party"; es hängt mit dem Verb "umgeben" zusammen und meint das festliche Mahl in fröhlicher Umgebung.</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2</w:t>
      </w:r>
      <w:r>
        <w:rPr>
          <w:b w:val="false"/>
          <w:bCs w:val="false"/>
          <w:i w:val="false"/>
          <w:iCs w:val="false"/>
          <w:caps w:val="false"/>
          <w:smallCaps w:val="false"/>
          <w:strike w:val="false"/>
          <w:dstrike w:val="false"/>
          <w:outline w:val="false"/>
          <w:vanish w:val="false"/>
        </w:rPr>
        <w:t>:</w:t>
        <w:tab/>
        <w:t xml:space="preserve">Die </w:t>
      </w:r>
      <w:r>
        <w:rPr>
          <w:b/>
          <w:bCs w:val="false"/>
          <w:i w:val="false"/>
          <w:iCs w:val="false"/>
          <w:caps w:val="false"/>
          <w:smallCaps w:val="false"/>
          <w:strike w:val="false"/>
          <w:dstrike w:val="false"/>
          <w:outline w:val="false"/>
          <w:vanish w:val="false"/>
        </w:rPr>
        <w:t xml:space="preserve">Narde </w:t>
      </w:r>
      <w:r>
        <w:rPr>
          <w:b w:val="false"/>
          <w:bCs w:val="false"/>
          <w:i w:val="false"/>
          <w:iCs w:val="false"/>
          <w:caps w:val="false"/>
          <w:smallCaps w:val="false"/>
          <w:strike w:val="false"/>
          <w:dstrike w:val="false"/>
          <w:outline w:val="false"/>
          <w:vanish w:val="false"/>
        </w:rPr>
        <w:t xml:space="preserve">(Nardostachys Jatamansi de Candole) gehört zur Familie der Baldriangewächse und wächst im Himalaja in einer Höhe von 3 500 bis 5 500m. Aus der Wurzel und den unteren Stengelteilen wurde eine Flüssigkeit gewonnen, deren eigenartiger Geruch entfernt an Moschus erinnert und die als Nardenwasser oder Nardenöl in den Handel kam. Bedingt durch den weiten Weg nach Israel war sie sehr teuer. Narde wurde deshalb bis hinein in die neutestamentliche Zeit zum Sinnbild für etwas Teueres und Luxuriöses (vgl. Markus 14,5). In der hebräischen Bibel wird die Narde außer an dieser Stelle nur noch in 4,13 genannt. Es fällt übrigens auf, daß die im Lied der Lieder genannten Duftstoffe fast ausschließlich aus weit entfernten Ländern stammen und somit Kostbarkeiten darstellen.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2</w:t>
      </w:r>
      <w:r>
        <w:rPr>
          <w:b w:val="false"/>
          <w:bCs w:val="false"/>
          <w:i w:val="false"/>
          <w:iCs w:val="false"/>
          <w:caps w:val="false"/>
          <w:smallCaps w:val="false"/>
          <w:strike w:val="false"/>
          <w:dstrike w:val="false"/>
          <w:outline w:val="false"/>
          <w:vanish w:val="false"/>
        </w:rPr>
        <w:t>:</w:t>
        <w:tab/>
        <w:t>Frauen trugen häufig duftende Pflanzen in Büscheln oder in Beutel eingenäht unter der Kleidung; die Körperwärme aktivierte den Duft. Die Mischna erwähnt dies ausdrücklich für die Myrrhe. Orientalen sind entschieden duftempfänglicher, als Europä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3</w:t>
      </w:r>
      <w:r>
        <w:rPr>
          <w:b w:val="false"/>
          <w:bCs w:val="false"/>
          <w:i w:val="false"/>
          <w:iCs w:val="false"/>
          <w:caps w:val="false"/>
          <w:smallCaps w:val="false"/>
          <w:strike w:val="false"/>
          <w:dstrike w:val="false"/>
          <w:outline w:val="false"/>
          <w:vanish w:val="false"/>
        </w:rPr>
        <w:t>:</w:t>
        <w:tab/>
        <w:t xml:space="preserve">Die </w:t>
      </w:r>
      <w:r>
        <w:rPr>
          <w:b/>
          <w:bCs w:val="false"/>
          <w:i w:val="false"/>
          <w:iCs w:val="false"/>
          <w:caps w:val="false"/>
          <w:smallCaps w:val="false"/>
          <w:strike w:val="false"/>
          <w:dstrike w:val="false"/>
          <w:outline w:val="false"/>
          <w:vanish w:val="false"/>
        </w:rPr>
        <w:t xml:space="preserve">Myrrhe </w:t>
      </w:r>
      <w:r>
        <w:rPr>
          <w:b w:val="false"/>
          <w:bCs w:val="false"/>
          <w:i w:val="false"/>
          <w:iCs w:val="false"/>
          <w:caps w:val="false"/>
          <w:smallCaps w:val="false"/>
          <w:strike w:val="false"/>
          <w:dstrike w:val="false"/>
          <w:outline w:val="false"/>
          <w:vanish w:val="false"/>
        </w:rPr>
        <w:t>(Commiphoras abessinica) gehört zur Familie der Balsambaumgewächse und darf nicht mit der Myrte verwechselt werden. Durch Risse in der Rinde tritt ein terpentinartiges, jedoch wohlriechendes Harz aus. Die natürlich austretende Myrrhe (fließende oder tropfende Myrrhe, vgl. 5,5) ist die beste Sorte. Durch Anschneiden von Myrrhenpflanzen - entsprechend dem Anschneiden von Gummibäumen zur Gummigewinnung - wurden geringerwertige Qualitäten gewonnen. Die Myrrhe wurde höchstwahrscheinlich aus Südarabien nach Palästina eingeführ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4</w:t>
      </w:r>
      <w:r>
        <w:rPr>
          <w:b w:val="false"/>
          <w:bCs w:val="false"/>
          <w:i w:val="false"/>
          <w:iCs w:val="false"/>
          <w:caps w:val="false"/>
          <w:smallCaps w:val="false"/>
          <w:strike w:val="false"/>
          <w:dstrike w:val="false"/>
          <w:outline w:val="false"/>
          <w:vanish w:val="false"/>
        </w:rPr>
        <w:t>:</w:t>
        <w:tab/>
        <w:t xml:space="preserve">Die </w:t>
      </w:r>
      <w:r>
        <w:rPr>
          <w:b/>
          <w:bCs w:val="false"/>
          <w:i w:val="false"/>
          <w:iCs w:val="false"/>
          <w:caps w:val="false"/>
          <w:smallCaps w:val="false"/>
          <w:strike w:val="false"/>
          <w:dstrike w:val="false"/>
          <w:outline w:val="false"/>
          <w:vanish w:val="false"/>
        </w:rPr>
        <w:t>Zyperblume</w:t>
      </w:r>
      <w:r>
        <w:rPr>
          <w:b w:val="false"/>
          <w:bCs w:val="false"/>
          <w:i w:val="false"/>
          <w:iCs w:val="false"/>
          <w:caps w:val="false"/>
          <w:smallCaps w:val="false"/>
          <w:strike w:val="false"/>
          <w:dstrike w:val="false"/>
          <w:outline w:val="false"/>
          <w:vanish w:val="false"/>
        </w:rPr>
        <w:t xml:space="preserve"> oder Henna (Lawsonia inermis) ist unserem Liguster verwandt und wird bis zu 3,50m hoch. Sie wächst heute noch in Engedi und im Jordangraben. Die Zyperblume hat gelbe, stark duftende Blüten in großen aufrecht stehenden Dolden; aus den Blüten wird ein Parfüm (Chypre) hergestellt. Aus den Stengeln und Blättern wird ein oranger Farbstoff gewonnen, mit dem Handflächen (dies taten besonders Tänzerinnen), Haare und hauptsächlich Finger- und Zehennägel gefärbt wurden. Dies war besonders auch in Ägypten der Fall; an weiblichen Mumien konnte z.T. noch Henna an den Nägeln festgestellt werden. Heute wird Henna auch als modernes Haarfärbemittel verwendet, im Orient teilweise auch noch als "Ersatz" für Nagellack.</w:t>
      </w:r>
    </w:p>
    <w:p>
      <w:pPr>
        <w:pStyle w:val="Normal"/>
        <w:numPr>
          <w:ilvl w:val="0"/>
          <w:numId w:val="0"/>
        </w:numPr>
        <w:tabs>
          <w:tab w:val="clear" w:pos="680"/>
          <w:tab w:val="left" w:pos="1531" w:leader="none"/>
        </w:tabs>
        <w:bidi w:val="0"/>
        <w:ind w:right="-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4</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ngedi</w:t>
      </w:r>
      <w:r>
        <w:rPr>
          <w:b w:val="false"/>
          <w:bCs w:val="false"/>
          <w:i w:val="false"/>
          <w:iCs w:val="false"/>
          <w:caps w:val="false"/>
          <w:smallCaps w:val="false"/>
          <w:strike w:val="false"/>
          <w:dstrike w:val="false"/>
          <w:outline w:val="false"/>
          <w:vanish w:val="false"/>
        </w:rPr>
        <w:t xml:space="preserve"> ist eine kleine wasserreiche Oase an der Westküste des Toten Meeres von einzigartiger Schönheit und sprichwörtlicher Fruchtbarkeit. Sie besitzt mehrere Wasserfälle und eine vielfältige und sehr interessante Tier- und Pflanzenwelt. Engedi heißt auf Deutsch "Böckchen-Quelle". Bei der Oase befinden sich mehrere Höhlen, in einer davon hatte sich David vor Saul versteckt gehalt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5</w:t>
      </w:r>
      <w:r>
        <w:rPr>
          <w:b w:val="false"/>
          <w:bCs w:val="false"/>
          <w:i w:val="false"/>
          <w:iCs w:val="false"/>
          <w:caps w:val="false"/>
          <w:smallCaps w:val="false"/>
          <w:strike w:val="false"/>
          <w:dstrike w:val="false"/>
          <w:outline w:val="false"/>
          <w:vanish w:val="false"/>
        </w:rPr>
        <w:t>:</w:t>
        <w:tab/>
        <w:t xml:space="preserve">Die </w:t>
      </w:r>
      <w:r>
        <w:rPr>
          <w:b/>
          <w:bCs w:val="false"/>
          <w:i w:val="false"/>
          <w:iCs w:val="false"/>
          <w:caps w:val="false"/>
          <w:smallCaps w:val="false"/>
          <w:strike w:val="false"/>
          <w:dstrike w:val="false"/>
          <w:outline w:val="false"/>
          <w:vanish w:val="false"/>
        </w:rPr>
        <w:t xml:space="preserve">Taube </w:t>
      </w:r>
      <w:r>
        <w:rPr>
          <w:b w:val="false"/>
          <w:bCs w:val="false"/>
          <w:i w:val="false"/>
          <w:iCs w:val="false"/>
          <w:caps w:val="false"/>
          <w:smallCaps w:val="false"/>
          <w:strike w:val="false"/>
          <w:dstrike w:val="false"/>
          <w:outline w:val="false"/>
          <w:vanish w:val="false"/>
        </w:rPr>
        <w:t>gilt in der hebräischen Bibel als Sinnbild der Friedfertigkeit und der Sanftheit (vgl. Ps 74,19) - auch bei uns gilt sie als Friedenssymbol, obwohl sie in Wirklichkeit absolut nicht friedfertig ist. Neben der gezähmten Taube gab es auch mehrere Wildformen, wie die Ringeltaube (Columba palumbus), die Felsentaube (Columba livia), die Turteltaube (Streptopelia turtur) und die Orientalische Lachtaube oder Türkentaube (Streptopelia decaocto). Die Form der Liebeswerbung bei den Tauben, das Schnäbeln, sowie das als Liebeszeichen gedeutete Gurren führte dazu, daß überall, wo im Alten Orient eine Liebesgöttin verehrt wurde, ihr die Taube geweiht war. Die Taube war das heilige Tier der kanaanäischen Astarte und der babylonisch-assyrischen Ischtar, aber auch der griechischen Aphrodite. "Meine Taube" ist ein Kosename, der aus dem Geschilderten verständlich wird (vgl. 2,1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5</w:t>
      </w:r>
      <w:r>
        <w:rPr>
          <w:b w:val="false"/>
          <w:bCs w:val="false"/>
          <w:i w:val="false"/>
          <w:iCs w:val="false"/>
          <w:caps w:val="false"/>
          <w:smallCaps w:val="false"/>
          <w:strike w:val="false"/>
          <w:dstrike w:val="false"/>
          <w:outline w:val="false"/>
          <w:vanish w:val="false"/>
        </w:rPr>
        <w:t>:</w:t>
        <w:tab/>
        <w:t>Der Vergleich der Augen mit Tauben erinnert daran, daß Augen in ägyptischen Reliefs häufig die Form von Vogelkörpern hab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7</w:t>
      </w:r>
      <w:r>
        <w:rPr>
          <w:b w:val="false"/>
          <w:bCs w:val="false"/>
          <w:i w:val="false"/>
          <w:iCs w:val="false"/>
          <w:caps w:val="false"/>
          <w:smallCaps w:val="false"/>
          <w:strike w:val="false"/>
          <w:dstrike w:val="false"/>
          <w:outline w:val="false"/>
          <w:vanish w:val="false"/>
        </w:rPr>
        <w:t>:</w:t>
        <w:tab/>
        <w:t xml:space="preserve">Die hier - und im Lied der Lieder noch oft angesprochenen </w:t>
      </w:r>
      <w:r>
        <w:rPr>
          <w:b/>
          <w:bCs w:val="false"/>
          <w:i w:val="false"/>
          <w:iCs w:val="false"/>
          <w:caps w:val="false"/>
          <w:smallCaps w:val="false"/>
          <w:strike w:val="false"/>
          <w:dstrike w:val="false"/>
          <w:outline w:val="false"/>
          <w:vanish w:val="false"/>
        </w:rPr>
        <w:t xml:space="preserve">Zedern </w:t>
      </w:r>
      <w:r>
        <w:rPr>
          <w:b w:val="false"/>
          <w:bCs w:val="false"/>
          <w:i w:val="false"/>
          <w:iCs w:val="false"/>
          <w:caps w:val="false"/>
          <w:smallCaps w:val="false"/>
          <w:strike w:val="false"/>
          <w:dstrike w:val="false"/>
          <w:outline w:val="false"/>
          <w:vanish w:val="false"/>
        </w:rPr>
        <w:t>stammen aus dem Libanon (es gibt außerdem noch die Kanadische Zeder, sowie die Atlas- und die Himalaja-Zeder), sie wachsen sehr langsam und haben außerordentlich hartes und widerstandsfähiges Holz, weswegen Zedern z.B. für den Schiffsbau und für den Bau von Befestigungsteilen (Stadttore etc.) verwendet wurden. Schadinsekten, wie etwa Holzböcke oder Holzwürmer können nicht in das Holz eindringen, weil es einfach zu hart ist; auch deswegen ist Zedernholz besonders dauerhaft. Zedern waren ein wichtiges Exportgut Phöniziens und galten als Sinnbild für etwas Dauerhaftes und Gewaltiges, wie es nicht nur in der hebräischen Bibel, sondern auch in anderen altorientalischen Texten festgestellt werden kann. Vgl. hierzu in der hebräischen Bibel Ps 92,13  Jes 2,13  Ez 31,2 etc, und im Gilgamesch-Epos II.Tafel 96-99, V.Tafel 1-9 etc.</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w:t>
        <w:tab/>
        <w:t>Im Walde wohnt der reckenhafte Chumbaba,</w:t>
      </w:r>
    </w:p>
    <w:p>
      <w:pPr>
        <w:pStyle w:val="Normal"/>
        <w:tabs>
          <w:tab w:val="clear" w:pos="680"/>
          <w:tab w:val="left" w:pos="1531"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ch und du, wir wollen ihn töten,</w:t>
      </w:r>
    </w:p>
    <w:p>
      <w:pPr>
        <w:pStyle w:val="Normal"/>
        <w:tabs>
          <w:tab w:val="clear" w:pos="680"/>
          <w:tab w:val="left" w:pos="1531"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s dem Lande tilgen jegliches Böse !</w:t>
      </w:r>
    </w:p>
    <w:p>
      <w:pPr>
        <w:pStyle w:val="Normal"/>
        <w:tabs>
          <w:tab w:val="clear" w:pos="680"/>
          <w:tab w:val="left" w:pos="1531"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ß uns fällen den Zedernbaum !</w:t>
      </w:r>
    </w:p>
    <w:p>
      <w:pPr>
        <w:pStyle w:val="Normal"/>
        <w:tabs>
          <w:tab w:val="clear" w:pos="680"/>
          <w:tab w:val="left" w:pos="1531"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ilgamesch-Epos II.Tafel 96 -99 (Übersetzung von Albert Schott)</w:t>
      </w:r>
    </w:p>
    <w:p>
      <w:pPr>
        <w:pStyle w:val="Normal"/>
        <w:tabs>
          <w:tab w:val="clear" w:pos="680"/>
          <w:tab w:val="left" w:pos="1531"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ute gibt es nur noch ein paar Hundert echte Libanonzedern, die unter sehr strengem Naturschutz stehen. Die meisten davon befinden sich in einem kleinen Wäldchen bei Becharré (etwa 70km nordöstlich von Beirut, 1950m ü.d.M.); die Bäume, die wir dort sahen, sind bis zu 30m hoch, haben Stammumfänge bis zu ca. 14m und sind 200 bis 1000 Jahre al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7</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Zypressen </w:t>
      </w:r>
      <w:r>
        <w:rPr>
          <w:b w:val="false"/>
          <w:bCs w:val="false"/>
          <w:i w:val="false"/>
          <w:iCs w:val="false"/>
          <w:caps w:val="false"/>
          <w:smallCaps w:val="false"/>
          <w:strike w:val="false"/>
          <w:dstrike w:val="false"/>
          <w:outline w:val="false"/>
          <w:vanish w:val="false"/>
        </w:rPr>
        <w:t>gab es in Israel und Phönizien in zwei Wuchsformen - einer hohen, schlanken und einer gedrungenen. Auch gibt es zwei verschiedene hebräische Bezeichnungen - "berosch" wie in dieser Stelle und "teaschur" z.B. in Jes 41,19 - doch ist die Zuordnung nicht eindeutig; "berosch" wird häufig mit "(phönizischer) Wacholder", "teaschur" mit "Tanne" übersetzt. Erstere Art wurde ebenfalls von Phönizien exportiert und wird in der hebräischen Bibel häufig zusammen mit der Zeder genannt (vgl. hierzu z.B. 1R 6,15 und 2R 19,23b).</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1,17</w:t>
      </w:r>
      <w:r>
        <w:rPr>
          <w:b w:val="false"/>
          <w:bCs w:val="false"/>
          <w:i w:val="false"/>
          <w:iCs w:val="false"/>
          <w:caps w:val="false"/>
          <w:smallCaps w:val="false"/>
          <w:strike w:val="false"/>
          <w:dstrike w:val="false"/>
          <w:outline w:val="false"/>
          <w:vanish w:val="false"/>
        </w:rPr>
        <w:t>:</w:t>
        <w:tab/>
        <w:t>Im Palast König Schlomos gab es ein "</w:t>
      </w:r>
      <w:r>
        <w:rPr>
          <w:b/>
          <w:bCs w:val="false"/>
          <w:i w:val="false"/>
          <w:iCs w:val="false"/>
          <w:caps w:val="false"/>
          <w:smallCaps w:val="false"/>
          <w:strike w:val="false"/>
          <w:dstrike w:val="false"/>
          <w:outline w:val="false"/>
          <w:vanish w:val="false"/>
        </w:rPr>
        <w:t>Haus vom Walde Libanon</w:t>
      </w:r>
      <w:r>
        <w:rPr>
          <w:b w:val="false"/>
          <w:bCs w:val="false"/>
          <w:i w:val="false"/>
          <w:iCs w:val="false"/>
          <w:caps w:val="false"/>
          <w:smallCaps w:val="false"/>
          <w:strike w:val="false"/>
          <w:dstrike w:val="false"/>
          <w:outline w:val="false"/>
          <w:vanish w:val="false"/>
        </w:rPr>
        <w:t>" , zu dessen Erstellung und Ausstattung besonders Hölzer aus dem Libanon verwendet wurden (vgl. 1R 7,1-12) und auf das an dieser Stelle vermutlich angespielt wird.</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 xml:space="preserve">Scharon </w:t>
      </w:r>
      <w:r>
        <w:rPr>
          <w:b w:val="false"/>
          <w:bCs w:val="false"/>
          <w:i w:val="false"/>
          <w:iCs w:val="false"/>
          <w:caps w:val="false"/>
          <w:smallCaps w:val="false"/>
          <w:strike w:val="false"/>
          <w:dstrike w:val="false"/>
          <w:outline w:val="false"/>
          <w:vanish w:val="false"/>
        </w:rPr>
        <w:t>ist die Küstenebene, die sich vom Karmel an südwärts bis etwa Tel Aviv auf eine Länge von ca. 70km erstreckt. Er ist ungefähr 15km breit und war ein stark bewaldetes und versumpftes Gebiet, wurde aber später zum Weideland (vgl. Jes 65,10). "Scharon" wird übrigens auch als Mädchenname verwende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w:t>
      </w:r>
      <w:r>
        <w:rPr>
          <w:b w:val="false"/>
          <w:bCs w:val="false"/>
          <w:i w:val="false"/>
          <w:iCs w:val="false"/>
          <w:caps w:val="false"/>
          <w:smallCaps w:val="false"/>
          <w:strike w:val="false"/>
          <w:dstrike w:val="false"/>
          <w:outline w:val="false"/>
          <w:vanish w:val="false"/>
        </w:rPr>
        <w:t>:</w:t>
        <w:tab/>
        <w:t xml:space="preserve">Mit dem hier stehenden "chawazeleth" ist vielleicht der </w:t>
      </w:r>
      <w:r>
        <w:rPr>
          <w:b/>
          <w:bCs w:val="false"/>
          <w:i w:val="false"/>
          <w:iCs w:val="false"/>
          <w:caps w:val="false"/>
          <w:smallCaps w:val="false"/>
          <w:strike w:val="false"/>
          <w:dstrike w:val="false"/>
          <w:outline w:val="false"/>
          <w:vanish w:val="false"/>
        </w:rPr>
        <w:t>Krokus</w:t>
      </w:r>
      <w:r>
        <w:rPr>
          <w:b w:val="false"/>
          <w:bCs w:val="false"/>
          <w:i w:val="false"/>
          <w:iCs w:val="false"/>
          <w:caps w:val="false"/>
          <w:smallCaps w:val="false"/>
          <w:strike w:val="false"/>
          <w:dstrike w:val="false"/>
          <w:outline w:val="false"/>
          <w:vanish w:val="false"/>
        </w:rPr>
        <w:t xml:space="preserve"> (Crocus vittelinus) gemeint, der im Frühjahr besonders in Galiläa und im Scharon mit leuchtenden Gelb blüht. Im Handwörterbuch von W. Gesenius wird die Herbstzeitlose vorgeschlagen; L. Marx übersetzt "Scharonsblume bin ich", G. Gerleman "Narzisse des Saron", F. E. Schlachter "Narzisse der Saronaue", M. Friedlander "rose of Sharon"; in der Bibel in heutigem Deutsch steht "Frühlingsblume".</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igentliche Bedeutung des Wortes "chawazeleth" ist möglicherweise "halbe Zwiebel"; Naftali Herz Tur-Sinai übersetzt daher "Ich bin die Blütenzwiebel des Scharo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val="false"/>
          <w:bCs w:val="false"/>
          <w:i w:val="false"/>
          <w:iCs w:val="false"/>
          <w:caps w:val="false"/>
          <w:smallCaps w:val="false"/>
          <w:strike w:val="false"/>
          <w:dstrike w:val="false"/>
          <w:outline w:val="false"/>
          <w:vanish w:val="false"/>
        </w:rPr>
        <w:t>Mit dem hier und noch an vielen anderen Stellen im Lied der Lieder genannten "schoschana" könnte eine</w:t>
      </w:r>
      <w:r>
        <w:rPr>
          <w:b/>
          <w:bCs w:val="false"/>
          <w:i w:val="false"/>
          <w:iCs w:val="false"/>
          <w:caps w:val="false"/>
          <w:smallCaps w:val="false"/>
          <w:strike w:val="false"/>
          <w:dstrike w:val="false"/>
          <w:outline w:val="false"/>
          <w:vanish w:val="false"/>
        </w:rPr>
        <w:t xml:space="preserve"> Anemone</w:t>
      </w:r>
      <w:r>
        <w:rPr>
          <w:b w:val="false"/>
          <w:bCs w:val="false"/>
          <w:i w:val="false"/>
          <w:iCs w:val="false"/>
          <w:caps w:val="false"/>
          <w:smallCaps w:val="false"/>
          <w:strike w:val="false"/>
          <w:dstrike w:val="false"/>
          <w:outline w:val="false"/>
          <w:vanish w:val="false"/>
        </w:rPr>
        <w:t>nart (Anemona coronaria, im Volksmund "Makkabäerblut" oder auch "Katzenpfötchen" genannt) gemeint sein, die wir im Frühjahr in ganz Israel, besonders aber auf dem Karmel und bei Beth-Shemesh in dichten Polstern tiefrot blühen sahen. Martin Luther überstzt "schoschana" mit "Rose". Die Rose war aber aber ausschließlich eine Kulturpflanze (berühmt waren die Rosen von Jericho), dem Sprachgebrauch nach meint "schoschana" aber sicherlich eine häufig und wild vorkommende Blume. "Rose unter Dornen" paßt natürlich sprachlich sehr schön, dürfte aber erst aus der Luther-Übersetzung zum geflügelten Wort geworden sein. Zuweilen wird "schoschana" auch mit "Lotosblume"  übersetzt (z.B. von Bohlen), häufig auch mit "Lilie" (z.B. von K. Budde, L. Marx, F. E. Schlatter und M. Friedlander, sowie in der Bibel in heutigem Deutsch),aber da in 5,13 die Lippen des Geliebten mit "schoschana" verglichen werden, wird es sich wohl um eine Blume handeln, deren rote Blüten sich zum Vergleich besonders anbieten (zwar gibt es auch rotblühende Lilien, aber diese sind nicht gerade häufig). G. Gerleman meint, daß "schoschana" möglicherweise ein Sammelbegriff für alle Blumen mit kelchförmigen Blüten is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 "schoschana" ist noch zu erwähnen, daß unser Mädchenname "Susanne" hier seinen Ursprung hat und daß im modernen Hebräisch hiermit "Rose" gemeint is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die Übersetzung dieser hier gemeinsam genannten Pflanzennamen mit "Krokus" und "Anemone" scheint mir zu sprechen, daß beide Pflanzen etwa zur selben Zeit und in derselben ökologischen Umwelt blühen. Übrigens unterscheidet die Peschitta hier nicht zwischen "chawazeleth" und "schoschana", sondern verwendet beide Male "schoschana".</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3</w:t>
      </w:r>
      <w:r>
        <w:rPr>
          <w:b w:val="false"/>
          <w:bCs w:val="false"/>
          <w:i w:val="false"/>
          <w:iCs w:val="false"/>
          <w:caps w:val="false"/>
          <w:smallCaps w:val="false"/>
          <w:strike w:val="false"/>
          <w:dstrike w:val="false"/>
          <w:outline w:val="false"/>
          <w:vanish w:val="false"/>
        </w:rPr>
        <w:t>:</w:t>
        <w:tab/>
        <w:t>In altägyptischen Dichtungen begegnet uns der Apfelbaum häufig als Ort intimer Begegnung und auch als Geburtsstätt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3</w:t>
      </w:r>
      <w:r>
        <w:rPr>
          <w:b w:val="false"/>
          <w:bCs w:val="false"/>
          <w:i w:val="false"/>
          <w:iCs w:val="false"/>
          <w:caps w:val="false"/>
          <w:smallCaps w:val="false"/>
          <w:strike w:val="false"/>
          <w:dstrike w:val="false"/>
          <w:outline w:val="false"/>
          <w:vanish w:val="false"/>
        </w:rPr>
        <w:t>:</w:t>
        <w:tab/>
        <w:t>Hierzu gibt es folgende Stelle im Talmud:</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bbi Chama, Rabbi Chaninas Sohn sagte: "Was bedeutet es, daß geschrieben steht 'Wie der Apfelbaum unter den Bäumen des Waldes ...'? Warum wird Israel mit einem Apfelbaum verglichen? Dies lehrt dich: Wie dieser Apfelbaum seine Früchte vor den Blättern hervorbringt, so ist auch Israel mit seinem 'wir wollen tun' dem 'wir wollen hören' zuvorgekomm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abbat 88a/88b; Übersetzung von Reinhold May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Raschis (Raschi = Rabbenu Schlomo ben Jizchak, ein bedeutender jüdischer Bibelgelehrter des Mittelalters, dessen Kommentare Martin Luther so stark beeinflußt haben, daß er einmal "Raschis Affe" genannt wurde) Erläuterungen zum Talmud ist hiermit gemeint, daß die Fruchtknospen des Apfelbaumes vor den Blattknospen ansetz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4</w:t>
      </w:r>
      <w:r>
        <w:rPr>
          <w:b w:val="false"/>
          <w:bCs w:val="false"/>
          <w:i w:val="false"/>
          <w:iCs w:val="false"/>
          <w:caps w:val="false"/>
          <w:smallCaps w:val="false"/>
          <w:strike w:val="false"/>
          <w:dstrike w:val="false"/>
          <w:outline w:val="false"/>
          <w:vanish w:val="false"/>
        </w:rPr>
        <w:t>:</w:t>
        <w:tab/>
        <w:t>In  der  Septuaginta und in der Peschitta heißt es "Bringt mich zum Haus des Weines   !" (Imperativ).</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4</w:t>
      </w:r>
      <w:r>
        <w:rPr>
          <w:b w:val="false"/>
          <w:bCs w:val="false"/>
          <w:i w:val="false"/>
          <w:iCs w:val="false"/>
          <w:caps w:val="false"/>
          <w:smallCaps w:val="false"/>
          <w:strike w:val="false"/>
          <w:dstrike w:val="false"/>
          <w:outline w:val="false"/>
          <w:vanish w:val="false"/>
        </w:rPr>
        <w:t>:</w:t>
        <w:tab/>
        <w:t>In arabischen Schenken ist es zum Teil noch heute üblich, bunte Tücher entsprechend unseren Wirtshausschildern zu verwend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4</w:t>
      </w:r>
      <w:r>
        <w:rPr>
          <w:b w:val="false"/>
          <w:bCs w:val="false"/>
          <w:i w:val="false"/>
          <w:iCs w:val="false"/>
          <w:caps w:val="false"/>
          <w:smallCaps w:val="false"/>
          <w:strike w:val="false"/>
          <w:dstrike w:val="false"/>
          <w:outline w:val="false"/>
          <w:vanish w:val="false"/>
        </w:rPr>
        <w:t>:</w:t>
        <w:tab/>
        <w:t>"Liebe" heißt auf Hebräisch "ahava". Dieses Wort meint nicht nur die geschlechtliche Liebe, sondern ebenfalls z.B. die Liebe zwischen Freunden (vgl. 1S 18,3), die Liebe Gottes zu den Menschen (vgl. Hos 3,1) und die Liebe zu einer Sache (vgl. Mi 6,8). Das bekannte griechische Wort "agape" = "Liebe" dürfte sprachgeschichtlich mit dem hebräischen "ahava" zusammenhäng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5</w:t>
      </w:r>
      <w:r>
        <w:rPr>
          <w:b w:val="false"/>
          <w:bCs w:val="false"/>
          <w:i w:val="false"/>
          <w:iCs w:val="false"/>
          <w:caps w:val="false"/>
          <w:smallCaps w:val="false"/>
          <w:strike w:val="false"/>
          <w:dstrike w:val="false"/>
          <w:outline w:val="false"/>
          <w:vanish w:val="false"/>
        </w:rPr>
        <w:t>:</w:t>
        <w:tab/>
        <w:t>Es kann sowohl "Erquickt mich aus dem Krug!", als auch "Erquickt mich mit Feigenkuchen!" übersetzt werden. Ich habe ersteres gewählt, weil es besser zum vorgenannten "Haus des Weines" paßt.</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5</w:t>
      </w:r>
      <w:r>
        <w:rPr>
          <w:b w:val="false"/>
          <w:bCs w:val="false"/>
          <w:i w:val="false"/>
          <w:iCs w:val="false"/>
          <w:caps w:val="false"/>
          <w:smallCaps w:val="false"/>
          <w:strike w:val="false"/>
          <w:dstrike w:val="false"/>
          <w:outline w:val="false"/>
          <w:vanish w:val="false"/>
        </w:rPr>
        <w:t>:</w:t>
        <w:tab/>
        <w:t>In altorientalischen Texten, besonders in altägyptischen Liebesliedern wird die Liebe häufig als Krankheit beschrieben, die - außer durch die leibliche Anwesenheit des oder der Geliebten - mit Hilfe von süßem Kuchen oder süßem Wein etc. geheilt werden kann. Hierzu drei altägyptische Texte (Übersetzungen von Schot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Geliebte verführt mein Herz mit seiner Stimme</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läßt mich Krankheit befall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 werde mich drinnen niederleg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so tun, als wäre ich krank.</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n treten meine Nachbarn ein, nachzuseh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n kommt meine Geliebte mit ihn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 wird die Ärzte überflüssig mach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n sie kennt meine Krankheit.</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ben Tage sah ich die Geliebte nicht.</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nkheit hat mich befall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in Herz wird schwer.</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 habe mich selbst vergess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ie Ärzte zu mir komm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 ich mit ihren Mitteln nicht zufrieden.</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inen Ausweg finden die Beschwörer.</w:t>
      </w:r>
    </w:p>
    <w:p>
      <w:pPr>
        <w:pStyle w:val="Normal"/>
        <w:tabs>
          <w:tab w:val="clear" w:pos="680"/>
          <w:tab w:val="left" w:pos="1531" w:leader="none"/>
        </w:tabs>
        <w:bidi w:val="0"/>
        <w:ind w:left="567"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ine Krankheit wird nicht erkann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5</w:t>
      </w:r>
      <w:r>
        <w:rPr>
          <w:b w:val="false"/>
          <w:bCs w:val="false"/>
          <w:i w:val="false"/>
          <w:iCs w:val="false"/>
          <w:caps w:val="false"/>
          <w:smallCaps w:val="false"/>
          <w:strike w:val="false"/>
          <w:dstrike w:val="false"/>
          <w:outline w:val="false"/>
          <w:vanish w:val="false"/>
        </w:rPr>
        <w:t>:</w:t>
        <w:tab/>
        <w:t>In der symbolischen Deutung des Midraschs zum Lied der Lieder bedeutet "Ich beschwöre Euch -Töchter Jerusalems - ..., weckt sie nicht ..." für Israel vier Ding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rael soll sich nicht gegen die Weltreiche erhebe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rael soll nicht das Ende bedrängen (d.h. nicht versuchen, die messianische Zeit gewaltsam herbeizuführe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rael soll sein Mysterium nicht den Völkern der Welt enthüllen.</w:t>
      </w:r>
    </w:p>
    <w:p>
      <w:pPr>
        <w:pStyle w:val="Normal"/>
        <w:tabs>
          <w:tab w:val="clear" w:pos="680"/>
          <w:tab w:val="left" w:pos="1531" w:leader="none"/>
        </w:tabs>
        <w:bidi w:val="0"/>
        <w:ind w:left="504" w:right="-7" w:hanging="50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d</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rael soll nicht in großer Menge aus dem Exil heraufsteigen ("heraufsteigen" bedeutet "in das Land Israel zurückkehren bzw. einwander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7</w:t>
      </w:r>
      <w:r>
        <w:rPr>
          <w:b w:val="false"/>
          <w:bCs w:val="false"/>
          <w:i w:val="false"/>
          <w:iCs w:val="false"/>
          <w:caps w:val="false"/>
          <w:smallCaps w:val="false"/>
          <w:strike w:val="false"/>
          <w:dstrike w:val="false"/>
          <w:outline w:val="false"/>
          <w:vanish w:val="false"/>
        </w:rPr>
        <w:t>:</w:t>
        <w:tab/>
        <w:t>Mit "Antilope" ist vermutlich eine Antilopenart gemeint, die heute unter dem Namen "Weißer Oryx" oder "Arabischer Beisa" (Oryx leucoryx) bekannt ist. Der Weiße Oryx hat etwa 1m Schulterhöhe und ein etwa ebenso langes, schwach gebogenes schwarzes Gehörn, welches von beiden Geschlechtern getragen wird. Er ist bereits auf den Denkmälern Ägyptens und Nubiens abgebildet. Übrigens spielt dieses Tier in der hebräischen Bibel eine besondere Rolle: an einigen Stellen (insbesondere im Hiob-Buch) wird ein Tier mit dem Namen "re'em" erwähnt, das etwas sagenhafte Züge trägt - in der Septuaginta wird dieses Tier z.B. als "Einhorn" bezeichnet - und mit dem höchstwahrscheinlich der Weiße Oryx oder eine ausgestorbene "palästinische" Abart des Weißen Oryx gemeint ist (üblicherweise wird "re'em" mit "Wildstier" o.Ä. übersetz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7</w:t>
      </w:r>
      <w:r>
        <w:rPr>
          <w:b w:val="false"/>
          <w:bCs w:val="false"/>
          <w:i w:val="false"/>
          <w:iCs w:val="false"/>
          <w:caps w:val="false"/>
          <w:smallCaps w:val="false"/>
          <w:strike w:val="false"/>
          <w:dstrike w:val="false"/>
          <w:outline w:val="false"/>
          <w:vanish w:val="false"/>
        </w:rPr>
        <w:t>:</w:t>
        <w:tab/>
        <w:t>Gemeint ist mit "Gazelle" möglicherweise die Dorkaszelle (Gazella dorcas), die etwas kleiner, als unser Reh ist. Sie lebt in den Wüsten- und Steppengebieten Nordostafrikas und Südwestasiens bis nach Syrien hinein. Sie ist sandgelb bis rostbraun und besitzt ein leierförmiges Gehörn. Die Anmut und Schnelligkeit der Dorkasgazelle wird nicht nur im Lied der Lieder, sondern auch von arabischen Dichtern besungen. Auch der im antiken Griechenland gebräuchliche Mädchenname Dorkas dürfte auf Grund der Anmut dieses Tieres entstanden sei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8</w:t>
      </w:r>
      <w:r>
        <w:rPr>
          <w:b w:val="false"/>
          <w:bCs w:val="false"/>
          <w:i w:val="false"/>
          <w:iCs w:val="false"/>
          <w:caps w:val="false"/>
          <w:smallCaps w:val="false"/>
          <w:strike w:val="false"/>
          <w:dstrike w:val="false"/>
          <w:outline w:val="false"/>
          <w:vanish w:val="false"/>
        </w:rPr>
        <w:t>:</w:t>
        <w:tab/>
        <w:t>Entsprechend der Septuaginta und der Peschitta kann auch übersetzt werden "Horch! Mein Geliebter! Sieh da -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0</w:t>
      </w:r>
      <w:r>
        <w:rPr>
          <w:b w:val="false"/>
          <w:bCs w:val="false"/>
          <w:i w:val="false"/>
          <w:iCs w:val="false"/>
          <w:caps w:val="false"/>
          <w:smallCaps w:val="false"/>
          <w:strike w:val="false"/>
          <w:dstrike w:val="false"/>
          <w:outline w:val="false"/>
          <w:vanish w:val="false"/>
        </w:rPr>
        <w:t>:</w:t>
        <w:tab/>
        <w:t>Die "Klage vor der verschlossenen Tür" ist ein häufiges Thema der altorientalischen und  hellenistischen Liebespoesie (sogen. Paraklausithyron). Einmalig ist hier jedoch die Bitte des jungen Mannes, zu ihm herauszukommen.</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1</w:t>
      </w:r>
      <w:r>
        <w:rPr>
          <w:b w:val="false"/>
          <w:bCs w:val="false"/>
          <w:i w:val="false"/>
          <w:iCs w:val="false"/>
          <w:caps w:val="false"/>
          <w:smallCaps w:val="false"/>
          <w:strike w:val="false"/>
          <w:dstrike w:val="false"/>
          <w:outline w:val="false"/>
          <w:vanish w:val="false"/>
        </w:rPr>
        <w:t>:</w:t>
        <w:tab/>
        <w:t>Wer im Vorderen Orient erlebt hat, wie im zeitigen Frühjahr sturzbachartige Regenfälle niedergehen und die erheblichen Wassermengen in kurzer Zeit vom Erdboden geschluckt werden und "verfließen", wird sich dessen beim Lesen dieses Verses immer erinner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2</w:t>
      </w:r>
      <w:r>
        <w:rPr>
          <w:b w:val="false"/>
          <w:bCs w:val="false"/>
          <w:i w:val="false"/>
          <w:iCs w:val="false"/>
          <w:caps w:val="false"/>
          <w:smallCaps w:val="false"/>
          <w:strike w:val="false"/>
          <w:dstrike w:val="false"/>
          <w:outline w:val="false"/>
          <w:vanish w:val="false"/>
        </w:rPr>
        <w:t>:</w:t>
        <w:tab/>
        <w:t xml:space="preserve">Die Turteltaube kommt als Zugvogel zu bestimmten Zeiten nach Israel und ist somit auch ein Frühlinszeichen; vgl. Jer 8,7. Zur Taub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1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2</w:t>
      </w:r>
      <w:r>
        <w:rPr>
          <w:b w:val="false"/>
          <w:bCs w:val="false"/>
          <w:i w:val="false"/>
          <w:iCs w:val="false"/>
          <w:caps w:val="false"/>
          <w:smallCaps w:val="false"/>
          <w:strike w:val="false"/>
          <w:dstrike w:val="false"/>
          <w:outline w:val="false"/>
          <w:vanish w:val="false"/>
        </w:rPr>
        <w:t>:</w:t>
        <w:tab/>
        <w:t>Der Weinstock und die Weinrebe, bzw. der Wein als Pflanze (nicht als Getränk) ist wie der Granatapfel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4,3) und der Weize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7,3) ein Symbol der Fruchtbarkei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2</w:t>
      </w:r>
      <w:r>
        <w:rPr>
          <w:b w:val="false"/>
          <w:bCs w:val="false"/>
          <w:i w:val="false"/>
          <w:iCs w:val="false"/>
          <w:caps w:val="false"/>
          <w:smallCaps w:val="false"/>
          <w:strike w:val="false"/>
          <w:dstrike w:val="false"/>
          <w:outline w:val="false"/>
          <w:vanish w:val="false"/>
        </w:rPr>
        <w:t>:</w:t>
        <w:tab/>
        <w:t>Hier steht das Wort "samir", das in dieser Form in der hebräischen Bibel nur an dieser Stelle vorkommt. Die Bedeutung ist nicht sicher. Insbesondere gibt es folgende Möglichkeit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s dem Textzusammenhang schließt man, daß dieses Wort soviel wie "Frühling" (was sonst "aviv" heißt) bedeutet und übersetzt demzufolge wie z.B. Martin Luther "Der Lenz ist herbeigekomme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inige nehmen an, daß dieses Wort das Beschneiden (Schneiteln) der Weinstöcke bedeutet und übersetzen dann wie z.B. K. Budde "Die Zeit des Schneitelns kommt heran". Da aber diese Zeit der Blütezeit des Weines weit vorangeht, diese Blütezeit aber im darauffolgenden Vers als gegeben angesprochen ist, müsste dieser Vers dann - wie auch K. Budde feststellt - gestrichen werde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 Ps 95,2 119,54  und  Hi 35,10  steht das Wort "semiroth", was eindeutig "Gesänge", "Lieder" oder "Loblieder" heißt (im jüdischen religiösen Rituswerden unter "semiroth" religiöse Tischgesänge verstanden). Der Singular heißt "semira" und ist feminin. "Samir" könnte eine entsprechende maskuline Form sein. Entsprechend übersetzen z.B. M. Buber &amp; F. Rosenzweig "Angelangt ist die Zeit des Liedes" oder S. Schreiner "die Zeit des Singens ist gekommen"; in The Bible in Today's English Version steht "... this is the time for singing", in der Bibel in heutigem Deutsch "nun ist die Zeit der Lieder wieder da, ...", in der Elberfelder Bibel "die Zeit des Gesanges ist gekommen, ..." und in der Züricher Bibel  "... die Zeit des Singens ist da, ...".</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inige nehmen an, daß dieses Wort - zusammenhängend mit dem Wortstamm "singen" - die Bezeichnung eines bestimmten Singvogels (Bülbül; persische Nachtigall) ist, dessen Stimme in der Paarungszeit im April - ganz im Gegensatz zur sonstigen Zeit - sehr melodisch klingt. Im modernen Hebräisch ist mit "samir" die Nachtigall gemeint.</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n kann dieses Wort zwar als "Gesang" auffassen, dies aber auf Vögel beziehen; so übersetzt M. Friedlander "... the time of the singing of birds is com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3</w:t>
      </w:r>
      <w:r>
        <w:rPr>
          <w:b w:val="false"/>
          <w:bCs w:val="false"/>
          <w:i w:val="false"/>
          <w:iCs w:val="false"/>
          <w:caps w:val="false"/>
          <w:smallCaps w:val="false"/>
          <w:strike w:val="false"/>
          <w:dstrike w:val="false"/>
          <w:outline w:val="false"/>
          <w:vanish w:val="false"/>
        </w:rPr>
        <w:t>:</w:t>
        <w:tab/>
        <w:t>Stehe doch auf, meine Liebst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µ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ine Schöne, komm doch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Aussagen beider Sätze sind vergleichbar, die Satzglieder sind jedoch vertauscht. Diese in den poetischen Büchern der Bibel (insbesondere in den Psalmen) häufig vorkommende Form wird "Chiasmus"genannt; wenn man die Sätze untereinander schreibt und die einander entsprechenden Satzglieder mit Strichen verbindet, so entsteht eine Figur, die wie der griechische Buchstabe Chi aussieh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4</w:t>
      </w:r>
      <w:r>
        <w:rPr>
          <w:b w:val="false"/>
          <w:bCs w:val="false"/>
          <w:i w:val="false"/>
          <w:iCs w:val="false"/>
          <w:caps w:val="false"/>
          <w:smallCaps w:val="false"/>
          <w:strike w:val="false"/>
          <w:dstrike w:val="false"/>
          <w:outline w:val="false"/>
          <w:vanish w:val="false"/>
        </w:rPr>
        <w:t>:</w:t>
        <w:tab/>
        <w:t>Zur Anrede "</w:t>
      </w:r>
      <w:r>
        <w:rPr>
          <w:b/>
          <w:bCs w:val="false"/>
          <w:i w:val="false"/>
          <w:iCs w:val="false"/>
          <w:caps w:val="false"/>
          <w:smallCaps w:val="false"/>
          <w:strike w:val="false"/>
          <w:dstrike w:val="false"/>
          <w:outline w:val="false"/>
          <w:vanish w:val="false"/>
        </w:rPr>
        <w:t>Meine Taube</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1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4</w:t>
      </w:r>
      <w:r>
        <w:rPr>
          <w:b w:val="false"/>
          <w:bCs w:val="false"/>
          <w:i w:val="false"/>
          <w:iCs w:val="false"/>
          <w:caps w:val="false"/>
          <w:smallCaps w:val="false"/>
          <w:strike w:val="false"/>
          <w:dstrike w:val="false"/>
          <w:outline w:val="false"/>
          <w:vanish w:val="false"/>
        </w:rPr>
        <w:t>:</w:t>
        <w:tab/>
        <w:t>laß mich sichten dein Gesich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aß mich hören deine Stimme,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de Halbsätze haben eine ähnliche Aussage und sind formal gleich aufgebaut. Diese in den poetischen Büchern der hebräischen Bibel (insbesondere in den Psalmen) häufig vorkommende Form nennt man "Parallelismus membrorum" (Parallelität der Glied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4</w:t>
      </w:r>
      <w:r>
        <w:rPr>
          <w:b w:val="false"/>
          <w:bCs w:val="false"/>
          <w:i w:val="false"/>
          <w:iCs w:val="false"/>
          <w:caps w:val="false"/>
          <w:smallCaps w:val="false"/>
          <w:strike w:val="false"/>
          <w:dstrike w:val="false"/>
          <w:outline w:val="false"/>
          <w:vanish w:val="false"/>
        </w:rPr>
        <w:t>:</w:t>
        <w:tab/>
        <w:t>Das meistens mit "Gestalt", von mir mit "</w:t>
      </w:r>
      <w:r>
        <w:rPr>
          <w:b/>
          <w:bCs w:val="false"/>
          <w:i w:val="false"/>
          <w:iCs w:val="false"/>
          <w:caps w:val="false"/>
          <w:smallCaps w:val="false"/>
          <w:strike w:val="false"/>
          <w:dstrike w:val="false"/>
          <w:outline w:val="false"/>
          <w:vanish w:val="false"/>
        </w:rPr>
        <w:t>Gesicht</w:t>
      </w:r>
      <w:r>
        <w:rPr>
          <w:b w:val="false"/>
          <w:bCs w:val="false"/>
          <w:i w:val="false"/>
          <w:iCs w:val="false"/>
          <w:caps w:val="false"/>
          <w:smallCaps w:val="false"/>
          <w:strike w:val="false"/>
          <w:dstrike w:val="false"/>
          <w:outline w:val="false"/>
          <w:vanish w:val="false"/>
        </w:rPr>
        <w:t>" übersetzte Wort (so auch H. Bruns, sowie M. Buber &amp; F. Rosenzweig) ist in der hebräischen Sprache mit dem Wort "sehen" verwandt; diese Verwandschaft ist im Hebräischen noch stärker zu erkennen, als im Deutschen die Verwandschaft zwischen den Worten "Gesicht" und "sehen".</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5</w:t>
      </w:r>
      <w:r>
        <w:rPr>
          <w:b w:val="false"/>
          <w:bCs w:val="false"/>
          <w:i w:val="false"/>
          <w:iCs w:val="false"/>
          <w:caps w:val="false"/>
          <w:smallCaps w:val="false"/>
          <w:strike w:val="false"/>
          <w:dstrike w:val="false"/>
          <w:outline w:val="false"/>
          <w:vanish w:val="false"/>
        </w:rPr>
        <w:t>:  Das hier stehende Wort "schual" kann sowohl "Fuchs", als auch "Schakal" bedeuten. Ich habe in der Übersetzung aus drei Gründen dem Schakal - in Israel in zwei Arten, dem Goldschakal (Canis aureus) und dem Wolfsschakal (Canis aureus lupaster, von den Arabern  "Abu el-Hossein" genannt) vorkommend - in der Übersetzung den Vorzug gegebe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r Schakal tritt häufiger als Feldschädling auf, als der Fuchs; vergleiche hierzu andererseits aber auch die Äsopschen Fabeln, in denen der Fuchs geradezu eine Vorliebe für Weintrauben zeigt.</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r Schakal ist kein derart ausgeprägter Einzelgänger, wie der Fuchs; die Textstelle erweckt aber den Eindruck, wie wenn es sich um mehrere gleichzeitig in den Weinberg eindringenden Tiere handelte.</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m deutschen Sprachbereich trägt die sprichwörtliche Schlauheit des Fuchses durchaus auch symphatische Züge und erinnert nicht nur an gemeine Tücke und feige Hinterlist, was aber in der Textstelle sicherlich der Fall sein soll.</w:t>
      </w:r>
    </w:p>
    <w:p>
      <w:pPr>
        <w:pStyle w:val="Normal"/>
        <w:tabs>
          <w:tab w:val="clear" w:pos="680"/>
          <w:tab w:val="left" w:pos="1531" w:leader="none"/>
        </w:tabs>
        <w:bidi w:val="0"/>
        <w:ind w:left="504" w:right="-7" w:hanging="504"/>
        <w:jc w:val="both"/>
        <w:rPr/>
      </w:pPr>
      <w:r>
        <w:rPr>
          <w:b w:val="false"/>
          <w:bCs w:val="false"/>
          <w:i w:val="false"/>
          <w:iCs w:val="false"/>
          <w:caps w:val="false"/>
          <w:smallCaps w:val="false"/>
          <w:strike w:val="false"/>
          <w:dstrike w:val="false"/>
          <w:outline w:val="false"/>
          <w:vanish w:val="false"/>
        </w:rPr>
        <w:t>Der Schakal (oder Fuchs) ist hier ein Bild für den unliebsamen Nebenbuhler, der um das junge Mädchen wirbt und leichtfertig Unfug stiftet; vgl. hierzu Neh 3,35 und die symbolische Bedeutung des Weinberges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6). Mit Schakalen (oder Füchsen) werden auch die falschen Propheten in Ez 13,4, sowie Herodes in Lukas 13,32 verglichen.</w:t>
      </w:r>
    </w:p>
    <w:p>
      <w:pPr>
        <w:pStyle w:val="Normal"/>
        <w:tabs>
          <w:tab w:val="clear" w:pos="680"/>
          <w:tab w:val="left" w:pos="1531"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5</w:t>
      </w:r>
      <w:r>
        <w:rPr>
          <w:b w:val="false"/>
          <w:bCs w:val="false"/>
          <w:i w:val="false"/>
          <w:iCs w:val="false"/>
          <w:caps w:val="false"/>
          <w:smallCaps w:val="false"/>
          <w:strike w:val="false"/>
          <w:dstrike w:val="false"/>
          <w:outline w:val="false"/>
          <w:vanish w:val="false"/>
        </w:rPr>
        <w:t>:</w:t>
        <w:tab/>
        <w:t>Das hier mit "</w:t>
      </w:r>
      <w:r>
        <w:rPr>
          <w:b/>
          <w:bCs w:val="false"/>
          <w:i w:val="false"/>
          <w:iCs w:val="false"/>
          <w:caps w:val="false"/>
          <w:smallCaps w:val="false"/>
          <w:strike w:val="false"/>
          <w:dstrike w:val="false"/>
          <w:outline w:val="false"/>
          <w:vanish w:val="false"/>
        </w:rPr>
        <w:t>(sie) schaden</w:t>
      </w:r>
      <w:r>
        <w:rPr>
          <w:b w:val="false"/>
          <w:bCs w:val="false"/>
          <w:i w:val="false"/>
          <w:iCs w:val="false"/>
          <w:caps w:val="false"/>
          <w:smallCaps w:val="false"/>
          <w:strike w:val="false"/>
          <w:dstrike w:val="false"/>
          <w:outline w:val="false"/>
          <w:vanish w:val="false"/>
        </w:rPr>
        <w:t>", sonst auch mit "(sie) verderben" (z.B. Martin Luther), "(sie) verwüsten" (z.B. H. Bruns und Naftali Herz Tur-Sinai) oder "(sie) verheeren" (z.B. Neue-Welt-Übersetzung) widergegebene Wort ist der moderne hebräische Ausdruck für "Terrorist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7</w:t>
      </w:r>
      <w:r>
        <w:rPr>
          <w:b w:val="false"/>
          <w:bCs w:val="false"/>
          <w:i w:val="false"/>
          <w:iCs w:val="false"/>
          <w:caps w:val="false"/>
          <w:smallCaps w:val="false"/>
          <w:strike w:val="false"/>
          <w:dstrike w:val="false"/>
          <w:outline w:val="false"/>
          <w:vanish w:val="false"/>
        </w:rPr>
        <w:t>:</w:t>
        <w:tab/>
        <w:t>Der Tag wird gegen Abend kühl, wenn Wind vom Meer her aufkommt. Zur selben Zeit vergehen (= zerfließen) die Schatten, da kein Licht mehr da ist, das Schatten werfen könnt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2,17</w:t>
      </w:r>
      <w:r>
        <w:rPr>
          <w:b w:val="false"/>
          <w:bCs w:val="false"/>
          <w:i w:val="false"/>
          <w:iCs w:val="false"/>
          <w:caps w:val="false"/>
          <w:smallCaps w:val="false"/>
          <w:strike w:val="false"/>
          <w:dstrike w:val="false"/>
          <w:outline w:val="false"/>
          <w:vanish w:val="false"/>
        </w:rPr>
        <w:t>:</w:t>
        <w:tab/>
        <w:t>Dem Wort "Berge" beigeordnet ist das hebräische Wort "watär", welches in der ganzen hebräischen Bibel nur an dieser einen Stelle vorkommt. Über die Bedeutung dieses Wortes herrscht Unklarheit. Insbesondere werden die vier folgenden Übersetzungsmöglichkeiten vorgeschlag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n denkt an das ähnlich klingende Wort "wajewatär" ("und er zerteilte") in Gn 15,10 und schließt daraus, daß "watär" etwa soviel wie "zerteilt" oder "zerklüftet" heißt. So übersetzt z.B. H. Bruns "... auf den zerklüfteten Bergen" und M. Buber &amp; F. Rosenzweig "... über die Berge der Trennung hi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eselbe Stelle Gn 15,10, in der ja die Zeremonie eines Bundesschlusses zwischen Gott und Abraham beschrieben wird, nimmt man zum Anlaß, "Berge des Bundes" o.Ä. zu übersetzen. So steht z.B. in der Herder-Bibel "... auf den Bergen des Bundes".</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n kann "watär" als (möglicherweise verschriebene) Ortsangabe auffassen und übersetzt dann "Berge von Bejtar". Entsprechend steht z.B. in The Bible in Today's English Version "... the mountains of Bether" oder bei G. Gerleman "... auf den Bether-Bergen". Bejtar liegt etwa acht Kilometer südwestlich Jerusalems und war Schauplatz der letzten (verlorenen) Schlacht des Guerilla - Führers und Messias - Anwärters Simon Bar-Kochba gegen die Römer im Jahr 135 n. Chr.</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m Lied der Lieder kommen noch zwei andere Stellen vor (4,6 und 8,14), in denen dem Wort "Berg" bzw. "Berge" in gleicher grammatikalischer Konstruktion ein zweites Wort zugeordnet wird. Beide Male handelt es sich bei dem  zugeordneten Wort um einen Duftstoff und man schließt daraus, daß es sich auch bei "watär" um einen Duftstoff handeln müsse. So übersetzt z.B. Martin Luther "... auf den Balsambergen" und K. Budde "...auf würzigen Bergen" ; in der Züricher Bibel steht "... auf den duftenden Berg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 3,6</w:t>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bis 3,8</w:t>
      </w:r>
      <w:r>
        <w:rPr>
          <w:b w:val="false"/>
          <w:bCs w:val="false"/>
          <w:i w:val="false"/>
          <w:iCs w:val="false"/>
          <w:caps w:val="false"/>
          <w:smallCaps w:val="false"/>
          <w:strike w:val="false"/>
          <w:dstrike w:val="false"/>
          <w:outline w:val="false"/>
          <w:vanish w:val="false"/>
        </w:rPr>
        <w:t>:</w:t>
        <w:tab/>
        <w:t>Hier wird eine Prozession geschildert, die anläßlich der Hochzeit Schlomos mit einer ägyptischen Prinzessin oder anläßlich seiner Thronbesteigung stattgefunden haben könnte. Daß es dabei recht kriegerisch zugeht, soll Schönheit, Pracht und Macht zeigen (vgl. 1.Makkabäer 9.39). Sehr ähnliche Prozessionen sind aus dem alten Ägypten bekannt; sie fanden u.A. anläßlich turnusmäßig gefeierter Feste (berühmt waren "das schöne Fest vom Wüstental" und besonders "das schöne Fest von Opet") statt.</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3,9</w:t>
      </w:r>
      <w:r>
        <w:rPr>
          <w:b w:val="false"/>
          <w:bCs w:val="false"/>
          <w:i w:val="false"/>
          <w:iCs w:val="false"/>
          <w:caps w:val="false"/>
          <w:smallCaps w:val="false"/>
          <w:strike w:val="false"/>
          <w:dstrike w:val="false"/>
          <w:outline w:val="false"/>
          <w:vanish w:val="false"/>
        </w:rPr>
        <w:t>:</w:t>
        <w:tab/>
        <w:t>Das hier mit "Prunksänfte" übersetzte Wort "apirjon" kommt in der hebräischen Bibel nur an dieser einen Stelle vor. Es ist möglicherweise griechischen Ursprunges und wird dem betreffenden griechischen Wort entsprechend von F. E. Schlatter und L. Marx mit "Sänfte" und von K. Budde mit "Tragsessel" übersetzt; in der Elberfelder Bibel steht "Prachtsänfte", in der Bibel in heutigem Deutsch "tragbarer Thronsessel" und N. H. Tur-Sinai übersetzt "Ruhebett". Möglich wäre aber auch eine Herkunft aus der altägyptischen Sprache; "apirjon" würde dann etwa soviel wie "großes Haus" heißen und vielleicht eine Thronhalle o.Ä. bedeuten. Entsprechend übersetzt z.B. G. Gerleman, der zwischen einem Traggerät und der nachfolgenden Schilderung (z.B. der "Säulen") Widersprüche erkennt; ich sehe diese jedoch nicht (unter den "Säulen" verstehe ich z.B. "Pfosten", an denen der schattenspendende Baldachin einer Sänfte befestigt is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3,9</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 xml:space="preserve">Libanon </w:t>
      </w:r>
      <w:r>
        <w:rPr>
          <w:b w:val="false"/>
          <w:bCs w:val="false"/>
          <w:i w:val="false"/>
          <w:iCs w:val="false"/>
          <w:caps w:val="false"/>
          <w:smallCaps w:val="false"/>
          <w:strike w:val="false"/>
          <w:dstrike w:val="false"/>
          <w:outline w:val="false"/>
          <w:vanish w:val="false"/>
        </w:rPr>
        <w:t>(das weiße Gebirge) hat seinen Namen entweder wegen des Schnees, der ständig seine höchsten Gipfel bedeckt (vgl. Jes 18,14) oder wegen seines weiß-grauen Kalkgesteins, das dem der Schwäbischen Alb sehr ähnlich ist. Der Libanon wird im Norden über 3000m hoch und zieht sich 170km am Mittelmeer hin. Nach biblischem Sprachgebrauch gehört zu Libanon auch der östlich parallel zu ihm verlaufende Antilibano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7,4). Der Libanon war bekannt für seinen Reichtum an Wild (vgl. 2R 14,9), Quelle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4,15) und Wald (vgl. Ez 31,15), insbesondere an Zedernwald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17). Er galt als Sinnbild der Festigkeit und des Segens.</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3,10</w:t>
      </w:r>
      <w:r>
        <w:rPr>
          <w:b w:val="false"/>
          <w:bCs w:val="false"/>
          <w:i w:val="false"/>
          <w:iCs w:val="false"/>
          <w:caps w:val="false"/>
          <w:smallCaps w:val="false"/>
          <w:strike w:val="false"/>
          <w:dstrike w:val="false"/>
          <w:outline w:val="false"/>
          <w:vanish w:val="false"/>
        </w:rPr>
        <w:t>:</w:t>
        <w:tab/>
        <w:t>Das von mir mit "</w:t>
      </w:r>
      <w:r>
        <w:rPr>
          <w:b/>
          <w:bCs w:val="false"/>
          <w:i w:val="false"/>
          <w:iCs w:val="false"/>
          <w:caps w:val="false"/>
          <w:smallCaps w:val="false"/>
          <w:strike w:val="false"/>
          <w:dstrike w:val="false"/>
          <w:outline w:val="false"/>
          <w:vanish w:val="false"/>
        </w:rPr>
        <w:t>Baldachin</w:t>
      </w:r>
      <w:r>
        <w:rPr>
          <w:b w:val="false"/>
          <w:bCs w:val="false"/>
          <w:i w:val="false"/>
          <w:iCs w:val="false"/>
          <w:caps w:val="false"/>
          <w:smallCaps w:val="false"/>
          <w:strike w:val="false"/>
          <w:dstrike w:val="false"/>
          <w:outline w:val="false"/>
          <w:vanish w:val="false"/>
        </w:rPr>
        <w:t>" übersetzte Wort kommt in der ganzen hebräischen Bibel nur an dieser einen Stelle vor. Seine Bedeutung hat dieses Wort von dem Verb "ausbreiten" und könnte deswegen als "das Ausgebreitete" verstanden werden. M.E. trifft dies sehr gut auf einen Baldachin zu. Verschiedentlich wird dieses Wort auch mit "Lehne" (worauf man sein Lager hinbreitet; z.B. in der Elberfelder Bibel) übersetzt oder - z.B. von G. Gerleman - mit "Deck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3,10</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urpur</w:t>
      </w:r>
      <w:r>
        <w:rPr>
          <w:b w:val="false"/>
          <w:bCs w:val="false"/>
          <w:i w:val="false"/>
          <w:iCs w:val="false"/>
          <w:caps w:val="false"/>
          <w:smallCaps w:val="false"/>
          <w:strike w:val="false"/>
          <w:dstrike w:val="false"/>
          <w:outline w:val="false"/>
          <w:vanish w:val="false"/>
        </w:rPr>
        <w:t xml:space="preserve"> ist ein Farbstoff, der aus einem Drüsensekret zweier im Mittelmeer lebender Purpurschnecken (Murex brandaris und Murex trunculus) hergestellt wird. Die Flüssigkeit ist zunächst weißlich bis grau, färbt sich aber unter dem Einfluß des Sonnenlichts violett. Durch Zugabe bestimmter Stoffe kann der Farbton etwas variiert werden; im Hebräischen haben wir daher auch Bezeichnungen für zwei verschiedene Purpurfarben, eine für den "natürlichen", violetten Purpur und eine für den "roten" Purpur, letztere Bezeichnung wird hier verwendet. Herstellung und Handel von Purpur lagen in alttestamentlicher Zeit hauptsächlich in den Händen der Phönizier (der Name "Phönizien" hängt mit dem griechischen Wort für "Purpur" zusammen, aber auch das Wort "Kannan" bedeutet möglicherweise soviel wie "Purpurland") - der "tyrische Purpur" war besonders begehrt. Bei Ausgrabungen in den Küstenstädten des Libanon wurden Abfallhaufen gefunden, die lediglich aus Gehäusen von Purpurschnecken bestanden. Purpurfarbene Kleider waren bis in die neutestamentliche Zeit hinein Privileg der Könige, Fürsten und Reichen (vgl. Est 8,15Prv 31,22 Ez 23,6 und Lukas 16,9).</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3,10</w:t>
      </w:r>
      <w:r>
        <w:rPr>
          <w:b w:val="false"/>
          <w:bCs w:val="false"/>
          <w:i w:val="false"/>
          <w:iCs w:val="false"/>
          <w:caps w:val="false"/>
          <w:smallCaps w:val="false"/>
          <w:strike w:val="false"/>
          <w:dstrike w:val="false"/>
          <w:outline w:val="false"/>
          <w:vanish w:val="false"/>
        </w:rPr>
        <w:t>:</w:t>
        <w:tab/>
        <w:t xml:space="preserve">"..., </w:t>
      </w:r>
      <w:r>
        <w:rPr>
          <w:b/>
          <w:bCs w:val="false"/>
          <w:i w:val="false"/>
          <w:iCs w:val="false"/>
          <w:caps w:val="false"/>
          <w:smallCaps w:val="false"/>
          <w:strike w:val="false"/>
          <w:dstrike w:val="false"/>
          <w:outline w:val="false"/>
          <w:vanish w:val="false"/>
        </w:rPr>
        <w:t>bestickt aus Liebe...</w:t>
      </w:r>
      <w:r>
        <w:rPr>
          <w:b w:val="false"/>
          <w:bCs w:val="false"/>
          <w:i w:val="false"/>
          <w:iCs w:val="false"/>
          <w:caps w:val="false"/>
          <w:smallCaps w:val="false"/>
          <w:strike w:val="false"/>
          <w:dstrike w:val="false"/>
          <w:outline w:val="false"/>
          <w:vanish w:val="false"/>
        </w:rPr>
        <w:t>" Es könnte auch "..., bestickt mit Liebe ..." übersetzt werden; der Sitz wäre dann mit einem Text bestickt worden, der hier "Liebe" genannt wird -  entweder nur mit dem Wort "Liebe" oder einem Lied oder einem Vers, der unter dem Titel "Liebe" bekannt wa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val="false"/>
          <w:bCs w:val="false"/>
          <w:i w:val="false"/>
          <w:iCs w:val="false"/>
          <w:caps w:val="false"/>
          <w:smallCaps w:val="false"/>
          <w:strike w:val="false"/>
          <w:dstrike w:val="false"/>
          <w:outline w:val="false"/>
          <w:vanish w:val="false"/>
        </w:rPr>
        <w:t>Das Wort "</w:t>
      </w:r>
      <w:r>
        <w:rPr>
          <w:b/>
          <w:bCs w:val="false"/>
          <w:i w:val="false"/>
          <w:iCs w:val="false"/>
          <w:caps w:val="false"/>
          <w:smallCaps w:val="false"/>
          <w:strike w:val="false"/>
          <w:dstrike w:val="false"/>
          <w:outline w:val="false"/>
          <w:vanish w:val="false"/>
        </w:rPr>
        <w:t>bestickt</w:t>
      </w:r>
      <w:r>
        <w:rPr>
          <w:b w:val="false"/>
          <w:bCs w:val="false"/>
          <w:i w:val="false"/>
          <w:iCs w:val="false"/>
          <w:caps w:val="false"/>
          <w:smallCaps w:val="false"/>
          <w:strike w:val="false"/>
          <w:dstrike w:val="false"/>
          <w:outline w:val="false"/>
          <w:vanish w:val="false"/>
        </w:rPr>
        <w:t>" könnte auch mit "belegt" oder "ausgelegt" übersetzt werden. Wenn man dann noch - wie es verschiedene Ausleger tun - annimmt, daß das Wort "Liebe" hier ein Schreibfehler ist und es tatsächlich "Steine" oder "Ebenholz" (dieses schwarze Hartholz war im Alten Orient sehr beliebt, wurde aber wegen seiner Kostbarkeit praktisch nur in der Kleinkunst verwendet) heißen müsste, so entsteht das Bild eines Sitzes, dessen Sitzfläche aus einem Mosaik bestand. In der Züricher Bibel steht "... der Sitz ein Purpurkissen, das Innere mit Ebenholz ausgeleg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3,11</w:t>
      </w:r>
      <w:r>
        <w:rPr>
          <w:b w:val="false"/>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rPr>
        <w:t>Kommt heraus und seht</w:t>
      </w:r>
      <w:r>
        <w:rPr>
          <w:b w:val="false"/>
          <w:bCs w:val="false"/>
          <w:i w:val="false"/>
          <w:iCs w:val="false"/>
          <w:caps w:val="false"/>
          <w:smallCaps w:val="false"/>
          <w:strike w:val="false"/>
          <w:dstrike w:val="false"/>
          <w:outline w:val="false"/>
          <w:vanish w:val="false"/>
        </w:rPr>
        <w:t>" heißt auf Hebräisch "Ze'ena u-re'ena". Dies ist auch - nach dieser Stelle benannt - der Titel einer beliebten Weiberbibel des 17. Jahrhunderts; "Weiberbibeln" waren in jiddischer Sprache geschriebene, moralisierende und reich mit Legenden versehene Nacherzählungen der hebräischen Bibel für jüdische Frauen vor allem in Osteuropa.</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3,11</w:t>
      </w:r>
      <w:r>
        <w:rPr>
          <w:b w:val="false"/>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rPr>
        <w:t>Zion</w:t>
      </w:r>
      <w:r>
        <w:rPr>
          <w:b w:val="false"/>
          <w:bCs w:val="false"/>
          <w:i w:val="false"/>
          <w:iCs w:val="false"/>
          <w:caps w:val="false"/>
          <w:smallCaps w:val="false"/>
          <w:strike w:val="false"/>
          <w:dstrike w:val="false"/>
          <w:outline w:val="false"/>
          <w:vanish w:val="false"/>
        </w:rPr>
        <w:t>" ist ursprünglich der Name der alten, von David im Handstreich eingenommenen Jebusiterstadt auf dem Südost-Hügel des alten Jerusalem. Später wurde unter "Zion" der gesamte Ost-Hügel einschließlich des Tempelbezirkes verstanden und noch später wurde der Name "Zion" nur auf den Tempelbezirk angewandt. Im 4. Jahrhundert n. Chr. ging der Name "Zion" auf den Südwest-Hügel der alten Stadt über. "Zion" steht aber auch als pars pro toto für das gesamte Jerusalem und so ist es auch an dieser Stelle zu versteh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1</w:t>
      </w:r>
      <w:r>
        <w:rPr>
          <w:b w:val="false"/>
          <w:bCs w:val="false"/>
          <w:i w:val="false"/>
          <w:iCs w:val="false"/>
          <w:caps w:val="false"/>
          <w:smallCaps w:val="false"/>
          <w:strike w:val="false"/>
          <w:dstrike w:val="false"/>
          <w:outline w:val="false"/>
          <w:vanish w:val="false"/>
        </w:rPr>
        <w:t>:</w:t>
        <w:tab/>
        <w:t xml:space="preserve">Die in Israel gezogene </w:t>
      </w:r>
      <w:r>
        <w:rPr>
          <w:b/>
          <w:bCs w:val="false"/>
          <w:i w:val="false"/>
          <w:iCs w:val="false"/>
          <w:caps w:val="false"/>
          <w:smallCaps w:val="false"/>
          <w:strike w:val="false"/>
          <w:dstrike w:val="false"/>
          <w:outline w:val="false"/>
          <w:vanish w:val="false"/>
        </w:rPr>
        <w:t xml:space="preserve">Ziege </w:t>
      </w:r>
      <w:r>
        <w:rPr>
          <w:b w:val="false"/>
          <w:bCs w:val="false"/>
          <w:i w:val="false"/>
          <w:iCs w:val="false"/>
          <w:caps w:val="false"/>
          <w:smallCaps w:val="false"/>
          <w:strike w:val="false"/>
          <w:dstrike w:val="false"/>
          <w:outline w:val="false"/>
          <w:vanish w:val="false"/>
        </w:rPr>
        <w:t>stammt von der aus dem westlichen Zentralasien kommenden schwarzen Markohr (Capra falconeri) ab. Die kletterfreudige, anspruchslose und widerstandsfähige Ziege, die auch sehr dornige Nahrung zu sich nimmt, ist in Berg- und Wüstengebieten noch besser geeignet, als das Schaf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4,2); in baumbewachsenen Gebieten allerdings zerstört sie den Baumbestand, da sie die Bäume zerbeißt und dazu sogar auf sie hinaufklettert. In altorientalischen Darstellungen sieht man Ziegen recht häufig in Verbindung mit dem sogen. Lebensbaum, von dem sie fressen. Aus dem drahtigen, festen und schwarzen Unterhaar fertigte man Zelte, Decken und Teppiche (Ex 26,7;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5). Nachdem auch gescheckte Tiere vorkamen (vgl. Gn 30,32), sah ein Zeltlager aus der Ferne u.U. wie eine Ziegenherde aus (vgl.1R 20,27). Das weichere Deckhaar wurde zur Herstellung von Kleidung verwendet (vgl. Nu 31,20); der gegerbte Ziegenbalg wurde und wird zur Aufbewahrung flüssiger Lebensmittel benutzt (vgl. Prv 27,27), auch Butter wird in Ziegenbälgen hergestellt. Selbstverständlich wurde auch das Fleisch verwendet (vgl. Gn 27,9), es wurde häufig dem des Schafes vorgezog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1</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ilead</w:t>
      </w:r>
      <w:r>
        <w:rPr>
          <w:b w:val="false"/>
          <w:bCs w:val="false"/>
          <w:i w:val="false"/>
          <w:iCs w:val="false"/>
          <w:caps w:val="false"/>
          <w:smallCaps w:val="false"/>
          <w:strike w:val="false"/>
          <w:dstrike w:val="false"/>
          <w:outline w:val="false"/>
          <w:vanish w:val="false"/>
        </w:rPr>
        <w:t xml:space="preserve"> ist ein östlich des Jordans gelegener Berg (vgl. Gn 31,21). Nach diesem Berg ist das dem Bergland von Ephraim gegenüberliegende Gebirgsmassiv Gilead, sowie die Landschaft Gilead benannt. Das Hochland Gileads war wegen seiner ausgedehnten Weidegebiete und dem reichen Vorkommen von Gewürz- und Heilpflanzen berühmt (vgl. Nu 32,1 Jer 8,22  46,11;</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6,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1</w:t>
      </w:r>
      <w:r>
        <w:rPr>
          <w:b w:val="false"/>
          <w:bCs w:val="false"/>
          <w:i w:val="false"/>
          <w:iCs w:val="false"/>
          <w:caps w:val="false"/>
          <w:smallCaps w:val="false"/>
          <w:strike w:val="false"/>
          <w:dstrike w:val="false"/>
          <w:outline w:val="false"/>
          <w:vanish w:val="false"/>
        </w:rPr>
        <w:t>:</w:t>
        <w:tab/>
        <w:t>Auch wenn es nach unserem Empfinden kein sehr charmanter Vergleich ist, haben die frei wallenden Haupthaare an eine Herde von schwarzen Ziegen erinnert, die einen Berg herabströmen. Hierbei dürfte insbesondere auch die Beweglichkeit der Tiere mit dem wehenden Haar verglichen worden sein ("Als das Haar noch frei wallte in Israel ..." ist  übrigens die vermutlich korrekte Übersetzung von Ri 5,2, dem Anfang des Deborahliedes).</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2</w:t>
      </w:r>
      <w:r>
        <w:rPr>
          <w:b w:val="false"/>
          <w:bCs w:val="false"/>
          <w:i w:val="false"/>
          <w:iCs w:val="false"/>
          <w:caps w:val="false"/>
          <w:smallCaps w:val="false"/>
          <w:strike w:val="false"/>
          <w:dstrike w:val="false"/>
          <w:outline w:val="false"/>
          <w:vanish w:val="false"/>
        </w:rPr>
        <w:t>:</w:t>
        <w:tab/>
        <w:t xml:space="preserve">Das in Israel gezogene </w:t>
      </w:r>
      <w:r>
        <w:rPr>
          <w:b/>
          <w:bCs w:val="false"/>
          <w:i w:val="false"/>
          <w:iCs w:val="false"/>
          <w:caps w:val="false"/>
          <w:smallCaps w:val="false"/>
          <w:strike w:val="false"/>
          <w:dstrike w:val="false"/>
          <w:outline w:val="false"/>
          <w:vanish w:val="false"/>
        </w:rPr>
        <w:t>Schaf</w:t>
      </w:r>
      <w:r>
        <w:rPr>
          <w:b w:val="false"/>
          <w:bCs w:val="false"/>
          <w:i w:val="false"/>
          <w:iCs w:val="false"/>
          <w:caps w:val="false"/>
          <w:smallCaps w:val="false"/>
          <w:strike w:val="false"/>
          <w:dstrike w:val="false"/>
          <w:outline w:val="false"/>
          <w:vanish w:val="false"/>
        </w:rPr>
        <w:t xml:space="preserve"> war das Fettschwanzschaf (Ovis laticaudatus), dessen Schwanz bis zu 10kg wiegen kann (vgl. Lv 3,9). Es wurden sowohl das Fleisch und die Milch, als auch die Wolle verwertet, die in der Regel weiß war (vgl. Dt 32,14  Jes 1,18  Gn 38,12ff). Das Schaf war auch als Opfertier gebräuchlich und ist in dieser Funktion häufig auf altorientalischen Darstellungen zu sehen. Auch dient es - insbesondere als Lamm - häufig als Bild für den schutz- und hilfsbedürftigen Menschen, der Führung benötigt (vgl.  z.B. 2S 24,17).</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3</w:t>
      </w:r>
      <w:r>
        <w:rPr>
          <w:b w:val="false"/>
          <w:bCs w:val="false"/>
          <w:i w:val="false"/>
          <w:iCs w:val="false"/>
          <w:caps w:val="false"/>
          <w:smallCaps w:val="false"/>
          <w:strike w:val="false"/>
          <w:dstrike w:val="false"/>
          <w:outline w:val="false"/>
          <w:vanish w:val="false"/>
        </w:rPr>
        <w:t>:</w:t>
        <w:tab/>
        <w:t>Wie bei einem angeschnittenen Granatapfel die Samen nur teilweise zu sehen, zum anderen Teil aber verdeckt sind oder hervorschimmern, so ist die Schläfe der Braut durch den Schleier hindurch nur zu einem Teil zu sehen und zu einem weiteren Teil zu erahn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Granatapfel ist die Frucht des Granatapfelbaumes (Punica granatum-Punicaceen), der häufig auch als Strauch vorkommt; er ist stark verzweigt und hat dornige Äste, sowie nur kleine ledrige Blätter von grau-grüner Farbe. Die im späten Sommer hervorbrechenden Blüten sind von leuchtender roter Farbe und stehen recht dicht. Die im Herbst reifenden Früchte sehen apfelähnlich aus und sind günlich-gelblich bis rosarot gefärbt. Sie besitzen eine ledrige Haut, unter der sich eine große Zahl von violetten, wässrigen, im Geschmack entfernt an Johannisbeeren erinnernden Samenkerne befinden, die von dünnem weißem Fruchtfleisch umgeben sind. Der vielen Samenkerne wegen (das lateinische Wort "granatus" heißt soviel wie "samenerfüllt") wurde der Granatapfel zu einem Symbol der Fruchtbarkeit, wegen des Zusammenfassens unter einer gemeinsamen Schale aber auch zu einem Sinnbild der Einheit. Der Granatapfel wurde im Alten Orient sehr häufig in der darstellenden Kunst als Motiv verwende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4</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Turm Davids</w:t>
      </w:r>
      <w:r>
        <w:rPr>
          <w:b w:val="false"/>
          <w:bCs w:val="false"/>
          <w:i w:val="false"/>
          <w:iCs w:val="false"/>
          <w:caps w:val="false"/>
          <w:smallCaps w:val="false"/>
          <w:strike w:val="false"/>
          <w:dstrike w:val="false"/>
          <w:outline w:val="false"/>
          <w:vanish w:val="false"/>
        </w:rPr>
        <w:t xml:space="preserve"> war ein von König Davis erbauter Wehr- oder Beobachtungsturm in Jerusalem, dessen Lage nicht mehr festgestellt werden kann. Er ist nicht identisch mit dem seit der Kreuzfahrerzeit als "Davidsturm" bezeichneten Turm, der von König Herodes dem Großen als Bestandteil seines Palastes erbaut und nach seinem älteren Bruder "Phasaelturm" genannt wurde.</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4</w:t>
      </w:r>
      <w:r>
        <w:rPr>
          <w:b w:val="false"/>
          <w:bCs w:val="false"/>
          <w:i w:val="false"/>
          <w:iCs w:val="false"/>
          <w:caps w:val="false"/>
          <w:smallCaps w:val="false"/>
          <w:strike w:val="false"/>
          <w:dstrike w:val="false"/>
          <w:outline w:val="false"/>
          <w:vanish w:val="false"/>
        </w:rPr>
        <w:t>:</w:t>
        <w:tab/>
        <w:t>Für das hier mit "</w:t>
      </w:r>
      <w:r>
        <w:rPr>
          <w:b/>
          <w:bCs w:val="false"/>
          <w:i w:val="false"/>
          <w:iCs w:val="false"/>
          <w:caps w:val="false"/>
          <w:smallCaps w:val="false"/>
          <w:strike w:val="false"/>
          <w:dstrike w:val="false"/>
          <w:outline w:val="false"/>
          <w:vanish w:val="false"/>
        </w:rPr>
        <w:t>herrlich</w:t>
      </w:r>
      <w:r>
        <w:rPr>
          <w:b w:val="false"/>
          <w:bCs w:val="false"/>
          <w:i w:val="false"/>
          <w:iCs w:val="false"/>
          <w:caps w:val="false"/>
          <w:smallCaps w:val="false"/>
          <w:strike w:val="false"/>
          <w:dstrike w:val="false"/>
          <w:outline w:val="false"/>
          <w:vanish w:val="false"/>
        </w:rPr>
        <w:t>" widergegebene Wort steht im Hebräischen "letalpioth". Die Vorsilbe "le" kann im Normalfall mit "für" oder "zu", in besonderen Fällen auch anders übersetzt oder unübersetzt gelassen werden. Das Wort "talpioth" kommt in der hebräischen Bibel nur an dieser einen Stelle vor, seine Bedeutung ist unsicher. Insbesondere gibt es folgende Übersetzungsmöglichkeit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s könnte eine Anlehnung an ein ähnlich klingendes griechisches Wort mit der Bedeutung "Aussicht" oder "Fernsicht" vorliegen. H. Bruns übersetzt z.B. "...  zur Fernsicht gebaut". K. Budde meint, daß eine solche Übersetzung dem militärisch-strategischen Aspekt der nachfolgenden Aussage widerspräche. Dies sehe ich nicht so; der Davidsturm könnte als Beobachtungsturm relativ hoch gebaut worden sein und dadurch Anlaß zum Vergleich mit einem mädchenhaften schlanken Hals gebe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lpioth" wird teilweise mit "hochgebaute Burg" o.Ä. übersetzt. K. Budde übersetzt "... gebaut zum Zeughaus", F. E. Schlatter "... zum Arsenal erbaut, ...", N. H. Tur-Sinai "...gebaut zum Waffenaushang".</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nter "talpioth" werden von Einigen auch irgendwelche fortifikatorisch - bautechnische Elemente wie z.B. Zinnen, Brustwehre, Auskragungen, Steinlagen oder Mauerkronen verstanden. So steht z.B. in der Herder-Bibel "... mit  Steinvorsprüngen versehen", Bohlen übersetzt "... gebaut in Schichten" und Martin Luther "... mit Brustwehr gebaut". Ich halte es aber für nicht sehr wahrscheinlich, daß bei einem Vergleich eines Frauenhalses mit einem Turm ausgerechnet dessen Unebenheiten besonders betont werden.</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as Wort "letalpioth" kann mit "rund" oder "glatt" widergegeben werden. S. Schreiner übersetzt z.B. "... rund gebaut"; in The Bible in Today's English Version heißt es "... round and smooth". Dies kommt sowohl dem gezogenen Vergleich, als auch einer militärischen Bedeutung des Davidsturmes entgegen; ein runder, glatter Turm kann natürlich schlechter eingenommen werden, als einer mit Ecken und Vorsprüngen, die sich zum Anlegen von Sturmleitern und als Angriffspunkte für Belagerungswerkzeuge und -maschinen anbiet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ine der angeführten Möglichkeiten vermag mich zu überzeugen. Nachdem aber mit "letalpioth" sicherlich irgendein prächtiger oder zumindest schöner Aspekt des Davidsturmes gemeint ist, habe ich mich für die Widergabe durch das Wort "herrlich" entschied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dieser Stelle benannt ist übrigens "Talpioth" der Name eines modernen und exklusiven Vorortes von Jerusalem.</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4</w:t>
      </w:r>
      <w:r>
        <w:rPr>
          <w:b w:val="false"/>
          <w:bCs w:val="false"/>
          <w:i w:val="false"/>
          <w:iCs w:val="false"/>
          <w:caps w:val="false"/>
          <w:smallCaps w:val="false"/>
          <w:strike w:val="false"/>
          <w:dstrike w:val="false"/>
          <w:outline w:val="false"/>
          <w:vanish w:val="false"/>
        </w:rPr>
        <w:t>:</w:t>
        <w:tab/>
        <w:t>Der Vergleich mit den Schilden bezieht sich auf die Glieder der Halskette, die den Hals teilweise bedeck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5</w:t>
      </w:r>
      <w:r>
        <w:rPr>
          <w:b w:val="false"/>
          <w:bCs w:val="false"/>
          <w:i w:val="false"/>
          <w:iCs w:val="false"/>
          <w:caps w:val="false"/>
          <w:smallCaps w:val="false"/>
          <w:strike w:val="false"/>
          <w:dstrike w:val="false"/>
          <w:outline w:val="false"/>
          <w:vanish w:val="false"/>
        </w:rPr>
        <w:t>:</w:t>
        <w:tab/>
        <w:t>Der Vergleich der Brüste mit jungen Gazellenzwillingen bezieht sich vermutlich auf das jugendlich-frische Aussehen. Derselbe Vergleich begegnet uns in 7,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8</w:t>
      </w:r>
      <w:r>
        <w:rPr>
          <w:b w:val="false"/>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rPr>
        <w:t>Senir</w:t>
      </w:r>
      <w:r>
        <w:rPr>
          <w:b w:val="false"/>
          <w:bCs w:val="false"/>
          <w:i w:val="false"/>
          <w:iCs w:val="false"/>
          <w:caps w:val="false"/>
          <w:smallCaps w:val="false"/>
          <w:strike w:val="false"/>
          <w:dstrike w:val="false"/>
          <w:outline w:val="false"/>
          <w:vanish w:val="false"/>
        </w:rPr>
        <w:t>" (amoritisch) und "</w:t>
      </w:r>
      <w:r>
        <w:rPr>
          <w:b/>
          <w:bCs w:val="false"/>
          <w:i w:val="false"/>
          <w:iCs w:val="false"/>
          <w:caps w:val="false"/>
          <w:smallCaps w:val="false"/>
          <w:strike w:val="false"/>
          <w:dstrike w:val="false"/>
          <w:outline w:val="false"/>
          <w:vanish w:val="false"/>
        </w:rPr>
        <w:t>Amana</w:t>
      </w:r>
      <w:r>
        <w:rPr>
          <w:b w:val="false"/>
          <w:bCs w:val="false"/>
          <w:i w:val="false"/>
          <w:iCs w:val="false"/>
          <w:caps w:val="false"/>
          <w:smallCaps w:val="false"/>
          <w:strike w:val="false"/>
          <w:dstrike w:val="false"/>
          <w:outline w:val="false"/>
          <w:vanish w:val="false"/>
        </w:rPr>
        <w:t>" sind andere Namen für den Hermon. Die Bezeichnung "Senir" kommt noch in Dt 3,9 (hieraus ergibt sich auch die Gleichsetzung Senir = Hermon)  1Ch 5,23 und Hes 27,5  vor. In 1Ch 5,23 ist der Senir vermutlich als pars pro toto für die gesamte Kette des Antilibanon zu verstehen. Der Amana begegnet uns als Berg in der hebräischen Bibel nur in dieser Stelle. Der Fluß Amana dagegen wird in 2R 5,12 genannt. Er entspringt auf dem Berg Amana und fließt durch Damaskus; heute heißt er "Barada" (="der Kalte"). Der Hermon (dieser Name bedeutet vermutlich etwa soviel, wie "Bannberg") ist der südlichste Teil des Antilibanon und besitzt drei Gipfel (der höchste ist 2760m hoch). Bei den Arabern heißt er Dschebel et-teldsch ("Berg des Schnees") oder Dschebel esch-schesch ("Berg des weißhaarigen Greises"), auch kurz el-schesch ("der weißhaarige Greis" = "der Scheich"). Am Fuß des Hermon entspringen zahlreiche Qellen, die sich zum Jordan vereinigen. In Ps 42,7 steht "Hermonim" (Plural!), was auf die drei Gipfel des Hermon bezogen ist; auf diese drei Gipfel bezieht sich auch die dreimalige Nennung des Hermon unter jeweils anderem Namen in dieser Stell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8</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 xml:space="preserve">Löwe </w:t>
      </w:r>
      <w:r>
        <w:rPr>
          <w:b w:val="false"/>
          <w:bCs w:val="false"/>
          <w:i w:val="false"/>
          <w:iCs w:val="false"/>
          <w:caps w:val="false"/>
          <w:smallCaps w:val="false"/>
          <w:strike w:val="false"/>
          <w:dstrike w:val="false"/>
          <w:outline w:val="false"/>
          <w:vanish w:val="false"/>
        </w:rPr>
        <w:t>(Panthera Leo leo) war in biblischer Zeit im Vorderen Orient weit verbreitet. Er kam nicht nur häufig im Libanon, sondern auch in Israel, und dort insbesondere im Jordangraben vor (vgl. Jdc 14,5  1S 17,34ff  2R 17,25  etc.). Er galt - ähnlich wie auch noch heute - als Sinnbild der Kraft und des Mutes. Der Löwe ist im gesamten vorderorientalischen Bereich ausgestorben, wurde aber noch gegen 1850 im Gebiet des heutigen Israel gesehen.</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8</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Leopard</w:t>
      </w:r>
      <w:r>
        <w:rPr>
          <w:b w:val="false"/>
          <w:bCs w:val="false"/>
          <w:i w:val="false"/>
          <w:iCs w:val="false"/>
          <w:caps w:val="false"/>
          <w:smallCaps w:val="false"/>
          <w:strike w:val="false"/>
          <w:dstrike w:val="false"/>
          <w:outline w:val="false"/>
          <w:vanish w:val="false"/>
        </w:rPr>
        <w:t xml:space="preserve"> oder Panther (Panthera Panthera pardus) bewohnt in einem weiten Verbreitungsgebiet Afrika und Asien. Auffallend an dieser bis zu 2,50m langen Großkatze sind die schwarzen Flecken auf gelb-braunem Grund, die in vielen Unterarten variieren. Der Leopard ist kräftig, sehr wendig und verschlagen und  gilt als blutrünstig. Viele Leoparden gab es an den Hängen des Hermon und im Jordangraben. Heute gibt es vereinzelt Leoparden im Libanon und einige wenige in einem kleinen geschützten Gebiet westlich des Toten Meeres. Vgl. Jes 11,6 und Jer 13,2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9</w:t>
      </w:r>
      <w:r>
        <w:rPr>
          <w:b w:val="false"/>
          <w:bCs w:val="false"/>
          <w:i w:val="false"/>
          <w:iCs w:val="false"/>
          <w:caps w:val="false"/>
          <w:smallCaps w:val="false"/>
          <w:strike w:val="false"/>
          <w:dstrike w:val="false"/>
          <w:outline w:val="false"/>
          <w:vanish w:val="false"/>
        </w:rPr>
        <w:t>:</w:t>
        <w:tab/>
        <w:t>Der Ausdruck "</w:t>
      </w:r>
      <w:r>
        <w:rPr>
          <w:b/>
          <w:bCs w:val="false"/>
          <w:i w:val="false"/>
          <w:iCs w:val="false"/>
          <w:caps w:val="false"/>
          <w:smallCaps w:val="false"/>
          <w:strike w:val="false"/>
          <w:dstrike w:val="false"/>
          <w:outline w:val="false"/>
          <w:vanish w:val="false"/>
        </w:rPr>
        <w:t>Schwester-Braut</w:t>
      </w:r>
      <w:r>
        <w:rPr>
          <w:b w:val="false"/>
          <w:bCs w:val="false"/>
          <w:i w:val="false"/>
          <w:iCs w:val="false"/>
          <w:caps w:val="false"/>
          <w:smallCaps w:val="false"/>
          <w:strike w:val="false"/>
          <w:dstrike w:val="false"/>
          <w:outline w:val="false"/>
          <w:vanish w:val="false"/>
        </w:rPr>
        <w:t>" drückt ein besonders zärtliches Empfinden aus; keinesfalls läßt er auf den Brauch der Geschwisterehe schließen, der z.T. in Ägypten üblich wa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11</w:t>
        <w:tab/>
      </w:r>
      <w:r>
        <w:rPr>
          <w:b w:val="false"/>
          <w:bCs w:val="false"/>
          <w:i w:val="false"/>
          <w:iCs w:val="false"/>
          <w:caps w:val="false"/>
          <w:smallCaps w:val="false"/>
          <w:strike w:val="false"/>
          <w:dstrike w:val="false"/>
          <w:outline w:val="false"/>
          <w:vanish w:val="false"/>
        </w:rPr>
        <w:t>Statt "... der Duft deiner Gewänder ist wie der Duft des Libanon." steht in der berühmten in der Geniza (Raum in der Synagoge zur Aufbewahrung schadhaft gewordener Handschriften und Kultgegenstände) von Kairo gefundenen Handschrift "... der Duft deiner Gewänder ist besser als alle anderen Düfte". Verschiedentlich wird auch empfohlen, an dieser Stelle statt "Libanon" entweder "Linde" oder "Pappel" zu übersetz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13</w:t>
      </w:r>
      <w:r>
        <w:rPr>
          <w:b w:val="false"/>
          <w:bCs w:val="false"/>
          <w:i w:val="false"/>
          <w:iCs w:val="false"/>
          <w:caps w:val="false"/>
          <w:smallCaps w:val="false"/>
          <w:strike w:val="false"/>
          <w:dstrike w:val="false"/>
          <w:outline w:val="false"/>
          <w:vanish w:val="false"/>
        </w:rPr>
        <w:t>:</w:t>
        <w:tab/>
        <w:t xml:space="preserve">Zur </w:t>
      </w:r>
      <w:r>
        <w:rPr>
          <w:b/>
          <w:bCs w:val="false"/>
          <w:i w:val="false"/>
          <w:iCs w:val="false"/>
          <w:caps w:val="false"/>
          <w:smallCaps w:val="false"/>
          <w:strike w:val="false"/>
          <w:dstrike w:val="false"/>
          <w:outline w:val="false"/>
          <w:vanish w:val="false"/>
        </w:rPr>
        <w:t>Narde</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12.</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4,13</w:t>
      </w:r>
      <w:r>
        <w:rPr>
          <w:b w:val="false"/>
          <w:bCs w:val="false"/>
          <w:i w:val="false"/>
          <w:iCs w:val="false"/>
          <w:caps w:val="false"/>
          <w:smallCaps w:val="false"/>
          <w:strike w:val="false"/>
          <w:dstrike w:val="false"/>
          <w:outline w:val="false"/>
          <w:vanish w:val="false"/>
        </w:rPr>
        <w:t>:</w:t>
        <w:tab/>
        <w:t>Für "</w:t>
      </w:r>
      <w:r>
        <w:rPr>
          <w:b/>
          <w:bCs w:val="false"/>
          <w:i w:val="false"/>
          <w:iCs w:val="false"/>
          <w:caps w:val="false"/>
          <w:smallCaps w:val="false"/>
          <w:strike w:val="false"/>
          <w:dstrike w:val="false"/>
          <w:outline w:val="false"/>
          <w:vanish w:val="false"/>
        </w:rPr>
        <w:t>Granatapfelgarten</w:t>
      </w:r>
      <w:r>
        <w:rPr>
          <w:b w:val="false"/>
          <w:bCs w:val="false"/>
          <w:i w:val="false"/>
          <w:iCs w:val="false"/>
          <w:caps w:val="false"/>
          <w:smallCaps w:val="false"/>
          <w:strike w:val="false"/>
          <w:dstrike w:val="false"/>
          <w:outline w:val="false"/>
          <w:vanish w:val="false"/>
        </w:rPr>
        <w:t>" steht hier "'pardes' von Granatäpfeln". "Pardes" ist ein persisches Lehnwort, das soviel wie "umzäunter (Zitrus-) Park" bedeutet. Von diesem Wort stammt unser "Paradies" ab. Der Zusatz "... von Granatäpfeln" fehlt übrigens in der Peschitta.</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5,1</w:t>
      </w:r>
      <w:r>
        <w:rPr>
          <w:b w:val="false"/>
          <w:bCs w:val="false"/>
          <w:i w:val="false"/>
          <w:iCs w:val="false"/>
          <w:caps w:val="false"/>
          <w:smallCaps w:val="false"/>
          <w:strike w:val="false"/>
          <w:dstrike w:val="false"/>
          <w:outline w:val="false"/>
          <w:vanish w:val="false"/>
        </w:rPr>
        <w:t>:</w:t>
        <w:tab/>
        <w:t>Hier steht im massoretischen Text das Wort "dodim", das ich als Plural von "dod" = "Lieber"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2) aufgefaßt habe. Zweifelsohne wäre hier, sowie im vorangehenden Satz der Singular passender. Interessant ist in diesem Zusammenhang, daß in arabischen Hochzeitsliedern der feminine Singular in der Anrede aus Gründen der Schicklichkeit manchmal durch den maskulinen Plural ersetzt wird. Das Wort "dodim" könnte hier aber auch als "Liebkosungen" aufgefaßt werden; entsprechend übersetzt z.B. G. Gerleman "... trinkt und berauscht euch an der Liebe" und in der Züricher Bibel steht "... trinkt und berauscht euch in Liebeslust". Für die als erstes genannte Auffassung des Wortes "dodim" an dieser Stelle spricht meiner Meinung, daß sich damit ein Parallelismus membrorum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2,14), also ein gern verwendetes Stilmittel ergib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5,5</w:t>
      </w:r>
      <w:r>
        <w:rPr>
          <w:b w:val="false"/>
          <w:bCs w:val="false"/>
          <w:i w:val="false"/>
          <w:iCs w:val="false"/>
          <w:caps w:val="false"/>
          <w:smallCaps w:val="false"/>
          <w:strike w:val="false"/>
          <w:dstrike w:val="false"/>
          <w:outline w:val="false"/>
          <w:vanish w:val="false"/>
        </w:rPr>
        <w:t>:</w:t>
        <w:tab/>
        <w:t xml:space="preserve">Zur </w:t>
      </w:r>
      <w:r>
        <w:rPr>
          <w:b/>
          <w:bCs w:val="false"/>
          <w:i w:val="false"/>
          <w:iCs w:val="false"/>
          <w:caps w:val="false"/>
          <w:smallCaps w:val="false"/>
          <w:strike w:val="false"/>
          <w:dstrike w:val="false"/>
          <w:outline w:val="false"/>
          <w:vanish w:val="false"/>
        </w:rPr>
        <w:t>tropfenden Myrrhe</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1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5,8</w:t>
      </w:r>
      <w:r>
        <w:rPr>
          <w:b w:val="false"/>
          <w:bCs w:val="false"/>
          <w:i w:val="false"/>
          <w:iCs w:val="false"/>
          <w:caps w:val="false"/>
          <w:smallCaps w:val="false"/>
          <w:strike w:val="false"/>
          <w:dstrike w:val="false"/>
          <w:outline w:val="false"/>
          <w:vanish w:val="false"/>
        </w:rPr>
        <w:t>:</w:t>
        <w:tab/>
        <w:t xml:space="preserve">Zur </w:t>
      </w:r>
      <w:r>
        <w:rPr>
          <w:b/>
          <w:bCs w:val="false"/>
          <w:i w:val="false"/>
          <w:iCs w:val="false"/>
          <w:caps w:val="false"/>
          <w:smallCaps w:val="false"/>
          <w:strike w:val="false"/>
          <w:dstrike w:val="false"/>
          <w:outline w:val="false"/>
          <w:vanish w:val="false"/>
        </w:rPr>
        <w:t>Liebe als Krankheit</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2,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u 5,10</w:t>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bis 5,16</w:t>
      </w:r>
      <w:r>
        <w:rPr>
          <w:b w:val="false"/>
          <w:bCs w:val="false"/>
          <w:i w:val="false"/>
          <w:iCs w:val="false"/>
          <w:caps w:val="false"/>
          <w:smallCaps w:val="false"/>
          <w:strike w:val="false"/>
          <w:dstrike w:val="false"/>
          <w:outline w:val="false"/>
          <w:vanish w:val="false"/>
        </w:rPr>
        <w:t>:</w:t>
        <w:tab/>
        <w:t>Die Beschreibung des jungen Mannes mutet vorerst sehr merkwürdig an. Sie wird aber sehr viel verständlicher, wenn man davon ausgeht, daß das Mädchen keine Person, sondern eine Statue beschreibt und ihrem Geliebten damit gleichsam ein Denkmal setzt. Daß es sich um die Beschreibung einer Statue handelt, wird besonders gut sichtbar, wenn die Beine als Marmorsäulen bezeichnet werden, die auf auf einem goldenen Fundament steh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5,10</w:t>
      </w:r>
      <w:r>
        <w:rPr>
          <w:b w:val="false"/>
          <w:bCs w:val="false"/>
          <w:i w:val="false"/>
          <w:iCs w:val="false"/>
          <w:caps w:val="false"/>
          <w:smallCaps w:val="false"/>
          <w:strike w:val="false"/>
          <w:dstrike w:val="false"/>
          <w:outline w:val="false"/>
          <w:vanish w:val="false"/>
        </w:rPr>
        <w:t>:</w:t>
        <w:tab/>
        <w:t xml:space="preserve">Die Farbe des Levantiners wird im Orient "rötlich" genannt im Gegensatz zu der des Negers. Vgl. hierzu auch 1S 16,12, wonach David "rötlich" oder "rot-braun" war. Rot ist auch die typische Farbe ägyptischer Statuen, wobei sicherlich ein Kontrast zur Hautfarbe der Nubier aufgezeigt wird.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5  7,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5,11</w:t>
      </w:r>
      <w:r>
        <w:rPr>
          <w:b w:val="false"/>
          <w:bCs w:val="false"/>
          <w:i w:val="false"/>
          <w:iCs w:val="false"/>
          <w:caps w:val="false"/>
          <w:smallCaps w:val="false"/>
          <w:strike w:val="false"/>
          <w:dstrike w:val="false"/>
          <w:outline w:val="false"/>
          <w:vanish w:val="false"/>
        </w:rPr>
        <w:t>:</w:t>
        <w:tab/>
        <w:t>Mit "</w:t>
      </w:r>
      <w:r>
        <w:rPr>
          <w:b/>
          <w:bCs w:val="false"/>
          <w:i w:val="false"/>
          <w:iCs w:val="false"/>
          <w:caps w:val="false"/>
          <w:smallCaps w:val="false"/>
          <w:strike w:val="false"/>
          <w:dstrike w:val="false"/>
          <w:outline w:val="false"/>
          <w:vanish w:val="false"/>
        </w:rPr>
        <w:t>Rabe</w:t>
      </w:r>
      <w:r>
        <w:rPr>
          <w:b w:val="false"/>
          <w:bCs w:val="false"/>
          <w:i w:val="false"/>
          <w:iCs w:val="false"/>
          <w:caps w:val="false"/>
          <w:smallCaps w:val="false"/>
          <w:strike w:val="false"/>
          <w:dstrike w:val="false"/>
          <w:outline w:val="false"/>
          <w:vanish w:val="false"/>
        </w:rPr>
        <w:t>" ist hier der im ganzen Vorderen Orient vokommende Kolkrabe (Corvus corax) gemeint, dessen glänzendes Gefieder gleichmäßig schwarz gefärbt ist. Raben werden in der hebräischen Bibel als treue Tiere erwähnt, denen sich Gott besonders annimt, andererseits werden sie aber unter die unreinen Vögel gerechnet und gemieden, weil sie Aas fressen (vgl. Gn 8,7  Dt 14,14  Hi 28,41  Ps 147,91  R 17,4-6, aber auch Lukas 12,2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6,4</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Tirza </w:t>
      </w:r>
      <w:r>
        <w:rPr>
          <w:b w:val="false"/>
          <w:bCs w:val="false"/>
          <w:i w:val="false"/>
          <w:iCs w:val="false"/>
          <w:caps w:val="false"/>
          <w:smallCaps w:val="false"/>
          <w:strike w:val="false"/>
          <w:dstrike w:val="false"/>
          <w:outline w:val="false"/>
          <w:vanish w:val="false"/>
        </w:rPr>
        <w:t>war eine kanaanitische Königsstadt (Jos 12,24) und später Residenzstadt des Nordreiches von Jerobeam I. (1R 14,17) bis Omri (1R 15,21). Auch später (bis ca. 700 v.Chr.) war Tirza eine wichtige Stadt (vgl. 2R 15,16). Tirza lag etwa 6km nordöstlich von Sichem im heutigen Wadi Fara und war wegen seiner Schönheit bekannt, weswegen "Tirza" auch zum jüdischen Mädchenname wurde.</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6,9</w:t>
      </w:r>
      <w:r>
        <w:rPr>
          <w:b w:val="false"/>
          <w:bCs w:val="false"/>
          <w:i w:val="false"/>
          <w:iCs w:val="false"/>
          <w:caps w:val="false"/>
          <w:smallCaps w:val="false"/>
          <w:strike w:val="false"/>
          <w:dstrike w:val="false"/>
          <w:outline w:val="false"/>
          <w:vanish w:val="false"/>
        </w:rPr>
        <w:t>:</w:t>
        <w:tab/>
        <w:t>Das hier mit "</w:t>
      </w:r>
      <w:r>
        <w:rPr>
          <w:b/>
          <w:bCs w:val="false"/>
          <w:i w:val="false"/>
          <w:iCs w:val="false"/>
          <w:caps w:val="false"/>
          <w:smallCaps w:val="false"/>
          <w:strike w:val="false"/>
          <w:dstrike w:val="false"/>
          <w:outline w:val="false"/>
          <w:vanish w:val="false"/>
        </w:rPr>
        <w:t>rühmen</w:t>
      </w:r>
      <w:r>
        <w:rPr>
          <w:b w:val="false"/>
          <w:bCs w:val="false"/>
          <w:i w:val="false"/>
          <w:iCs w:val="false"/>
          <w:caps w:val="false"/>
          <w:smallCaps w:val="false"/>
          <w:strike w:val="false"/>
          <w:dstrike w:val="false"/>
          <w:outline w:val="false"/>
          <w:vanish w:val="false"/>
        </w:rPr>
        <w:t>" übersetzte Wort ist eine Form des hebräischen Wortstammes "hll". Dieses lautmalerische Wort (vgl. "hallo" oder "halali"; ähnliche Phoneme gibt es in vielen Sprachen als Ausdruck spontaner und freudiger Erregung) bezeichnet ursprünglich - wie hier oder in 2S 14,25 - das Rühmen einer schönen Frau oder eines schönen Mannes. Viel öfter aber wird dieser Wortstamm in der Bibel (insbesondere in den Psalmen) und sowohl im christlichen, als auch im jüdischen Gottesdienst zum Gotteslob verwendet: "hallelu-ja" = "rühmt Got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6,12</w:t>
      </w:r>
      <w:r>
        <w:rPr>
          <w:b w:val="false"/>
          <w:bCs w:val="false"/>
          <w:i w:val="false"/>
          <w:iCs w:val="false"/>
          <w:caps w:val="false"/>
          <w:smallCaps w:val="false"/>
          <w:strike w:val="false"/>
          <w:dstrike w:val="false"/>
          <w:outline w:val="false"/>
          <w:vanish w:val="false"/>
        </w:rPr>
        <w:t>:</w:t>
        <w:tab/>
        <w:t>"Plötzlich - ich kannte meine Seele nicht mehr - ward ich in's Gefährt meines  edlen  Gesellen  versetzt". Dies ist die Übersetzung des massoretischen Textes, der auch dann rätselhaft erscheint, wenn man unterstellt, daß anläßlich von Hochzeiten mitunter Wagen verwendet wurden oder daß es eine Art der Brautentführung gab. Des unsicheren Textes wegen gibt es nicht wenig Korrekturvorschläge; der Vorschlag von W. Rudolphs ergibt z.B. den Text "Unvermutet fand ich dort mein Täubchen, das sich mir willig hingab." Einer anderen Deutung nach bleibt das hier mit "...meines edlen Gesellen ..." übersetzte Wort unübersetzt und lautet dann "Amminadib". Amminadib wird dann als eine Person aufgefasst, die sich auf eine mutwillige, aber nicht ganz zu durchschauende Weise in die Liebesaffären anderer Leute einmischt (Ratgeber, Liebesbote, Nebenbuhler etc.) und aus der ägyptischen Liebeslyrik als "Prinz Mehi" bekannt ist; das "Gefährt Amminadibs" wäre dann möglicherweise etwas, was wir heute nicht mehr identifizieren können, damals aber etwa in Form einer Redewendung allgemein bekannt war (z.B. die Umschreibung eines Gefühls oder einer Stimmung). In der Bibel in heutigem Deutsch steht "Was ist mit mir? Ich kann mich kaum beherrschen, obwohl ich doch aus edlem Hause stamme." In der Züricher Bibel wird dieser Vers ganz unterschlagen und in einer Fußnote vermerkt "Der überlieferte Vers 12 ist völlig unverständlich."</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w:t>
      </w:r>
      <w:r>
        <w:rPr>
          <w:b w:val="false"/>
          <w:bCs w:val="false"/>
          <w:i w:val="false"/>
          <w:iCs w:val="false"/>
          <w:caps w:val="false"/>
          <w:smallCaps w:val="false"/>
          <w:strike w:val="false"/>
          <w:dstrike w:val="false"/>
          <w:outline w:val="false"/>
          <w:vanish w:val="false"/>
        </w:rPr>
        <w:t>:</w:t>
        <w:tab/>
        <w:t>Der genaueren Übersetzung "Kehre wieder ..." oder "Kehre um ..." habe ich das "Dreh dich ..." vorgezogen, weil damit der Bezug zum daraufgenannten Tanz deutlicher ist. Das Verb "umkehren" kann wie hier oder auch in Gn 14,7 im Sinne von "(sich) umdrehen" oder auch im geistlichen Sinne von "umkehren" = "sich bekehren" wie z.B. in Jes 10,21 verstanden werden. Im modernen Hebräisch bedeutet dieses Verb übrigens soviel wie "antworten" (die Rederichtung dreht sich um).</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w:t>
      </w:r>
      <w:r>
        <w:rPr>
          <w:b w:val="false"/>
          <w:bCs w:val="false"/>
          <w:i w:val="false"/>
          <w:iCs w:val="false"/>
          <w:caps w:val="false"/>
          <w:smallCaps w:val="false"/>
          <w:strike w:val="false"/>
          <w:dstrike w:val="false"/>
          <w:outline w:val="false"/>
          <w:vanish w:val="false"/>
        </w:rPr>
        <w:t>:</w:t>
        <w:tab/>
        <w:t>Der  Name  "</w:t>
      </w:r>
      <w:r>
        <w:rPr>
          <w:b/>
          <w:bCs w:val="false"/>
          <w:i w:val="false"/>
          <w:iCs w:val="false"/>
          <w:caps w:val="false"/>
          <w:smallCaps w:val="false"/>
          <w:strike w:val="false"/>
          <w:dstrike w:val="false"/>
          <w:outline w:val="false"/>
          <w:vanish w:val="false"/>
        </w:rPr>
        <w:t>Schulamith</w:t>
      </w:r>
      <w:r>
        <w:rPr>
          <w:b w:val="false"/>
          <w:bCs w:val="false"/>
          <w:i w:val="false"/>
          <w:iCs w:val="false"/>
          <w:caps w:val="false"/>
          <w:smallCaps w:val="false"/>
          <w:strike w:val="false"/>
          <w:dstrike w:val="false"/>
          <w:outline w:val="false"/>
          <w:vanish w:val="false"/>
        </w:rPr>
        <w:t>"  ist  ein  feminines  Gegenstück zum Namen  "Schlomo"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1,1) und als solcher ein Ehrenname der Braut, so wie "Schlomo" ein solcher des Bräutigams ist. Manche fassen "schulamith" aber auch -  grammatikalisch vollkommen korrekt als "Schulamithin" (=Mädchen aus Schulam) auf und setzen Schulam mit Schunem gleich. Schunem war die Heimat Abischags, der letzten Frau Davids und lag wenige Kilometer nördlich von Jesreel. Abischag war nach 1R 1,3 das schönste Mädchen, das man für den alternden David in ganz Israel fand ("...damit ihm warm werde."). "Schulamith" wäre dann einfach eine Bezeichnung für eine besonders schöne Frau. Daß Abischag zugleich Königin war, spielte dann bei den Königsspielen der Hochzeitswoche sicherlich eine Rolle. Übrigens hat Abischag in der Peschitta in 1R 1,3 den Beinamen "schulamith", also den hier im Lied der Lieder stehenden Nam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w:t>
      </w:r>
      <w:r>
        <w:rPr>
          <w:b w:val="false"/>
          <w:bCs w:val="false"/>
          <w:i w:val="false"/>
          <w:iCs w:val="false"/>
          <w:caps w:val="false"/>
          <w:smallCaps w:val="false"/>
          <w:strike w:val="false"/>
          <w:dstrike w:val="false"/>
          <w:outline w:val="false"/>
          <w:vanish w:val="false"/>
        </w:rPr>
        <w:t>:</w:t>
        <w:tab/>
        <w:t>Bei dem mit "</w:t>
      </w:r>
      <w:r>
        <w:rPr>
          <w:b/>
          <w:bCs w:val="false"/>
          <w:i w:val="false"/>
          <w:iCs w:val="false"/>
          <w:caps w:val="false"/>
          <w:smallCaps w:val="false"/>
          <w:strike w:val="false"/>
          <w:dstrike w:val="false"/>
          <w:outline w:val="false"/>
          <w:vanish w:val="false"/>
        </w:rPr>
        <w:t>Lagertanz</w:t>
      </w:r>
      <w:r>
        <w:rPr>
          <w:b w:val="false"/>
          <w:bCs w:val="false"/>
          <w:i w:val="false"/>
          <w:iCs w:val="false"/>
          <w:caps w:val="false"/>
          <w:smallCaps w:val="false"/>
          <w:strike w:val="false"/>
          <w:dstrike w:val="false"/>
          <w:outline w:val="false"/>
          <w:vanish w:val="false"/>
        </w:rPr>
        <w:t>" übersetzten Wort ist dem Wort "Tanz" das Wort "machanajim" zugeordnet. Dies ist eine Dual- Form des Wortes "machane", das soviel wie "Camp" oder "Lager(platz)" und zwar besonders im militärischen Sinne bedeutet. Die Widergabe dieses Wortes bereitet aber Schwierigkeiten und wird unterschiedlich gehandhab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n akzeptiert das Wort wie es dasteht als "Doppellager". M. Buber &amp; F. Rosenzweig übersetzen z.B. "Reigen des Doppellagers"; M. Friedlander übersetzt "the dances of the two camps".</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chanajim ist auch - mit der geschilderten Bedeutung des Wortes - der Name einer früheren gaditischen Ortschaft im Ostjordanland (vgl. Gn 32,3  Jos 13,26) und entspricht möglicherweise dem heutigen Machna. Es wäre durchaus denkbar, daß ein bestimmter Tanz nach einer Ortschaft benannt war (wir sprechen ja heute auch vom "Wiener Walzer" und der "Lipsi" ist ein in Leipzig entstandener moderner Gesellschaftstanz). Entsprechend steht z.B. in der Herder-Bibel "Reigentanz zu Machanajim" und in der Elberfelder Bibel "Reigen von Machanaim"; F. E. Schlatter übersetzt "Reigen von Mahanaim" und N. H. Tur-Sinai "Spiel zu Mahanaim".</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n kann die Dual-Form des Wortes in den Vordergrund stellen. L. Marx übersetzt z.B. "zweizügiger Tanz" und kommentiert dies als einen Kontertanz. Im Wörterbuch von Gesenius wird die Möglichkeit beschrieben, unter "machanajim" zwei Reihen von Zuschauern zu verstehen.</w:t>
      </w:r>
    </w:p>
    <w:p>
      <w:pPr>
        <w:pStyle w:val="Normal"/>
        <w:numPr>
          <w:ilvl w:val="0"/>
          <w:numId w:val="0"/>
        </w:numPr>
        <w:tabs>
          <w:tab w:val="clear" w:pos="680"/>
          <w:tab w:val="left" w:pos="1531" w:leader="none"/>
        </w:tabs>
        <w:bidi w:val="0"/>
        <w:ind w:left="504" w:right="-7" w:hanging="50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on den meisten Übersetzern und Auslegern wird angenommen, daß "machanajim" ein Schreibfehler ist und es korrekt "machanim" heißen müsse, was dem Plural von "machane" entspricht und folgedem soviel wie "Lagerplätze" heißt; hierbei können sie sich auch auf die Septuaginta und die Peschitta, sowie weitere alte Textzeugen in griechischer und lateinischer Sprache berufen. Entsprechend übersetzt z.B. K. Budde "Tanz der Heerlager".</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 Gerleman schlägt eine weitere Korrektur vor und liest "mecholelat" statt "mecholat", d.h. "Tänzerin" statt "Tanz" und übersetzt "Warum wollt ihr Schullamit anschauen, als ob sie eine Lagertänzerin wäre?".</w:t>
      </w:r>
    </w:p>
    <w:p>
      <w:pPr>
        <w:pStyle w:val="Normal"/>
        <w:tabs>
          <w:tab w:val="clear" w:pos="680"/>
          <w:tab w:val="left" w:pos="1531" w:leader="none"/>
        </w:tabs>
        <w:bidi w:val="0"/>
        <w:ind w:left="504" w:right="-7" w:hanging="504"/>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n kann auch den kriegerischen Aspekt des Wortes "machanajim" in den Vordergrund stellen und übersetzt dann wir z.B. H. Bruns "... beim kriegerischen Tanz". Der bereits in der Einleitung genannte J.G. Wetzstein hatte als preußischer Konsistorialrat in Syrien die Möglichkeit, Hochzeitsbräuche im Hauran zu beobachten. Er beschreibt unter anderem auch einen Schwerttanz, der in der Umgebung von Damaskus anläßlich der Hochzeit dem Brautpaar vorgeführt wurde. Dieser Tanz hat die Kommentatoren sehr beschäftigt - wenngleich meist unter der Annahme, daß die Braut diesen Tanz vorgeführt habe - und scheint für eine Übersetzung der geschilderten Art zu sprechen. Wetzstein schildert aber auch andere Tänze, insbesondere  sogenannte  Paradiertänze  der Braut, z.B.  einen solchen  auf  Stelzenschuhe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7,2); ähnliche Tänze beschreibt auch G. Dalman, der aber den Schwerttanz nicht feststellen konnte.</w:t>
      </w:r>
    </w:p>
    <w:p>
      <w:pPr>
        <w:pStyle w:val="Normal"/>
        <w:tabs>
          <w:tab w:val="clear" w:pos="680"/>
          <w:tab w:val="left" w:pos="1531" w:leader="none"/>
        </w:tabs>
        <w:bidi w:val="0"/>
        <w:ind w:left="504" w:right="-7" w:hanging="50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ine Vorstellung ist die, daß das Mädchen sich hier in neckisch-auffordernder Weise auf einen Tanz bezieht, der Kriegern im Heerlager zu deren Belustigung und Anfeuerung gezeigt wurde und sicherlich recht aufreizend war. Der Text sagt übrigens nicht, daß das Mädchen diesen Tanz zeigt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bhängig davon, ob es sich bei dem im Lied der Lieder genannten Tanz um einen von der Braut gezeigten Tanz handelt oder nicht und ob dieser Tanz in irgendeiner Weise kriegerisch war, darf man sich bei den Tänzen des Alten Orient keinesfalls Paartänze in unserem modernen Sinn vorstell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2</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Schuh</w:t>
      </w:r>
      <w:r>
        <w:rPr>
          <w:b w:val="false"/>
          <w:bCs w:val="false"/>
          <w:i w:val="false"/>
          <w:iCs w:val="false"/>
          <w:caps w:val="false"/>
          <w:smallCaps w:val="false"/>
          <w:strike w:val="false"/>
          <w:dstrike w:val="false"/>
          <w:outline w:val="false"/>
          <w:vanish w:val="false"/>
        </w:rPr>
        <w:t>, der im Alten Orient getragen wurde, war meist eine Sandale, die mit Riemen am Fuß befestigt wurde. In altorientalischen Hochzeitsbräuchen wurden z.T. besondere (Stelzen-)Schuhe verwendet. Der Schuh galt als ein Fruchtbarkeitssymbol; dies war/ist auch im europäischen Bereich der Fall (vgl. hierzu mit dem Brautschuh zusammenhängende Bräuche oder auch das Märchen "Aschenputtel").</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2</w:t>
      </w:r>
      <w:r>
        <w:rPr>
          <w:b w:val="false"/>
          <w:bCs w:val="false"/>
          <w:i w:val="false"/>
          <w:iCs w:val="false"/>
          <w:caps w:val="false"/>
          <w:smallCaps w:val="false"/>
          <w:strike w:val="false"/>
          <w:dstrike w:val="false"/>
          <w:outline w:val="false"/>
          <w:vanish w:val="false"/>
        </w:rPr>
        <w:t>:</w:t>
        <w:tab/>
        <w:t>Auch beim "modernen" arabischen Bauchtanz ist der Nabel unbedeckt. Die Übersetzung des betreffenden Wortes mit "Schoß" statt mit "Nabel" (z.B. durch K. Budde und in der Züricher Bibel, sowie in der Bibel in heutigem Deutsch) halte ich für unpassend und nicht berechtig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3</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 xml:space="preserve">Weizen </w:t>
      </w:r>
      <w:r>
        <w:rPr>
          <w:b w:val="false"/>
          <w:bCs w:val="false"/>
          <w:i w:val="false"/>
          <w:iCs w:val="false"/>
          <w:caps w:val="false"/>
          <w:smallCaps w:val="false"/>
          <w:strike w:val="false"/>
          <w:dstrike w:val="false"/>
          <w:outline w:val="false"/>
          <w:vanish w:val="false"/>
        </w:rPr>
        <w:t>ist sowohl in Form des Getreides, als auch in Form der Ähre ein Symbol der Fruchtbarkeit. Die hier über die Braut getroffene Aussage wurde übrigens motivanregend für spätmittelalterliche Darstellungen Marias mit einem Ährenkleid (sogen. Ährenkleidmadonna). Andere Pflanzen, die als Fruchtbarkeitssymbol galten, sind der Wei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2,12)  und der  Granatapfel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4,3). Zur Symbolik des Weizens gibt es eine moderne Parallele, nämlich die des Reises; Reiskörner spielen daher eine Rolle bei "modernen" Hochzeitsbräuchen. Der Vergleich mit Weizen bezieht sich aber auch auf seine Farbe; sie galt als die schönste, die ein menschlicher Körper haben kann. Im Hebräischen hat der Weizen ("chita") von seiner Farbe, die als weißlich-gelblich-rötlich bezeichnet wird (auch im Deutschen hängt das Wort "Weizen" mit einer Farbbezeichnung, nämlich "weiß" zusammen). In einem arabischen Volkslied heißt es: "Weizen, gerötet wie die Wangen des Mädchens").</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3</w:t>
      </w:r>
      <w:r>
        <w:rPr>
          <w:b w:val="false"/>
          <w:bCs w:val="false"/>
          <w:i w:val="false"/>
          <w:iCs w:val="false"/>
          <w:caps w:val="false"/>
          <w:smallCaps w:val="false"/>
          <w:strike w:val="false"/>
          <w:dstrike w:val="false"/>
          <w:outline w:val="false"/>
          <w:vanish w:val="false"/>
        </w:rPr>
        <w:t>:</w:t>
        <w:tab/>
        <w:t>Man sollte es nicht wörtlich nehmen, daß der Weizenhaufen "von Anemonen" umgeben ist; auch als eine erotische Anspielung  (Anemonen als Bild für die Schamhaare) kann man dies wohl kaum erläuter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4</w:t>
      </w:r>
      <w:r>
        <w:rPr>
          <w:b w:val="false"/>
          <w:bCs w:val="false"/>
          <w:i w:val="false"/>
          <w:iCs w:val="false"/>
          <w:caps w:val="false"/>
          <w:smallCaps w:val="false"/>
          <w:strike w:val="false"/>
          <w:dstrike w:val="false"/>
          <w:outline w:val="false"/>
          <w:vanish w:val="false"/>
        </w:rPr>
        <w:t>:</w:t>
        <w:tab/>
        <w:t xml:space="preserve">Zum Vergleich der Brüste mit jungen Gazellenzwillinge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4,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5:</w:t>
        <w:tab/>
      </w:r>
      <w:r>
        <w:rPr>
          <w:b w:val="false"/>
          <w:bCs w:val="false"/>
          <w:i w:val="false"/>
          <w:iCs w:val="false"/>
          <w:caps w:val="false"/>
          <w:smallCaps w:val="false"/>
          <w:strike w:val="false"/>
          <w:dstrike w:val="false"/>
          <w:outline w:val="false"/>
          <w:vanish w:val="false"/>
        </w:rPr>
        <w:t xml:space="preserve">Der </w:t>
      </w:r>
      <w:r>
        <w:rPr>
          <w:b/>
          <w:bCs w:val="false"/>
          <w:i w:val="false"/>
          <w:iCs w:val="false"/>
          <w:caps w:val="false"/>
          <w:smallCaps w:val="false"/>
          <w:strike w:val="false"/>
          <w:dstrike w:val="false"/>
          <w:outline w:val="false"/>
          <w:vanish w:val="false"/>
        </w:rPr>
        <w:t>Elfenbeinturm</w:t>
      </w:r>
      <w:r>
        <w:rPr>
          <w:b w:val="false"/>
          <w:bCs w:val="false"/>
          <w:i w:val="false"/>
          <w:iCs w:val="false"/>
          <w:caps w:val="false"/>
          <w:smallCaps w:val="false"/>
          <w:strike w:val="false"/>
          <w:dstrike w:val="false"/>
          <w:outline w:val="false"/>
          <w:vanish w:val="false"/>
        </w:rPr>
        <w:t xml:space="preserve"> war wie der Turm Davids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4,4) ein von König David errichteter Wehr- oder Beobachtungsturm in Jerusalem, dessen genaue Lage nicht mehr feststellbar ist. Der Vergleich dürfte sich auf die Farbe des Elfenbeins beziehen.</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5</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Cheschbon </w:t>
      </w:r>
      <w:r>
        <w:rPr>
          <w:b w:val="false"/>
          <w:bCs w:val="false"/>
          <w:i w:val="false"/>
          <w:iCs w:val="false"/>
          <w:caps w:val="false"/>
          <w:smallCaps w:val="false"/>
          <w:strike w:val="false"/>
          <w:dstrike w:val="false"/>
          <w:outline w:val="false"/>
          <w:vanish w:val="false"/>
        </w:rPr>
        <w:t>(heute Hesban) liegt etwa 25km östlich der Jordanmündung und war die Hauptstadt des Amoriterreiches , wurde unter Mose erobert (Nu 21,25-27), den Stämmen Ruben und Gad zugeteilt (Dt 2,24  Jos 13,17  21,39 1Ch 6,66) und später zur Levitenstadt. Cheschbon fiel in die Hände der Moabiter (Jes 15,4), die aber bald von den Assyrern verdrängt wurden (Jes 16,848,1ff). Von Judas Makkabäus wurde Cheschbon wieder zurückerobert (1. Makk. 5,26-36). Unter den Römern trug Cheschbon den Namen "Esbus". Von den hier erwähnten Teichen ist nur noch einer erhalten und durch Erdbeben stark beschädig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5</w:t>
      </w:r>
      <w:r>
        <w:rPr>
          <w:b w:val="false"/>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rPr>
        <w:t>Bath-Rabbim</w:t>
      </w:r>
      <w:r>
        <w:rPr>
          <w:b w:val="false"/>
          <w:bCs w:val="false"/>
          <w:i w:val="false"/>
          <w:iCs w:val="false"/>
          <w:caps w:val="false"/>
          <w:smallCaps w:val="false"/>
          <w:strike w:val="false"/>
          <w:dstrike w:val="false"/>
          <w:outline w:val="false"/>
          <w:vanish w:val="false"/>
        </w:rPr>
        <w:t>" heißt etwa soviel wie "Tochter der Fülle" (= die Volksreiche); hiermit dürfte die Stadt Cheschbon gemeint sei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5</w:t>
      </w:r>
      <w:r>
        <w:rPr>
          <w:b w:val="false"/>
          <w:bCs w:val="false"/>
          <w:i w:val="false"/>
          <w:iCs w:val="false"/>
          <w:caps w:val="false"/>
          <w:smallCaps w:val="false"/>
          <w:strike w:val="false"/>
          <w:dstrike w:val="false"/>
          <w:outline w:val="false"/>
          <w:vanish w:val="false"/>
        </w:rPr>
        <w:t>:</w:t>
        <w:tab/>
        <w:t>Ein "</w:t>
      </w:r>
      <w:r>
        <w:rPr>
          <w:b/>
          <w:bCs w:val="false"/>
          <w:i w:val="false"/>
          <w:iCs w:val="false"/>
          <w:caps w:val="false"/>
          <w:smallCaps w:val="false"/>
          <w:strike w:val="false"/>
          <w:dstrike w:val="false"/>
          <w:outline w:val="false"/>
          <w:vanish w:val="false"/>
        </w:rPr>
        <w:t>Libanonturm</w:t>
      </w:r>
      <w:r>
        <w:rPr>
          <w:b w:val="false"/>
          <w:bCs w:val="false"/>
          <w:i w:val="false"/>
          <w:iCs w:val="false"/>
          <w:caps w:val="false"/>
          <w:smallCaps w:val="false"/>
          <w:strike w:val="false"/>
          <w:dstrike w:val="false"/>
          <w:outline w:val="false"/>
          <w:vanish w:val="false"/>
        </w:rPr>
        <w:t>" ist nicht bekannt. Möglicherweise ist hiermit einfach die höchste Erhebung des Libanon gemein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5</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Damaskus </w:t>
      </w:r>
      <w:r>
        <w:rPr>
          <w:b w:val="false"/>
          <w:bCs w:val="false"/>
          <w:i w:val="false"/>
          <w:iCs w:val="false"/>
          <w:caps w:val="false"/>
          <w:smallCaps w:val="false"/>
          <w:strike w:val="false"/>
          <w:dstrike w:val="false"/>
          <w:outline w:val="false"/>
          <w:vanish w:val="false"/>
        </w:rPr>
        <w:t>ist eine des ältesten Städte der Welt und liegt am Fuße des Antilibanon am Rande der sich nach Osten ausdehnenden Wüste. Damaskus war die Hauptstadt Syriens (=Aram) und ist die Hauptstadt des modernen Syrien. Es hatte sehr große Bedeutung als Kultur- und Handelszentrum und gilt - bedingt durch das Wasser des Barada - als sehr fruchtbar. Die Moslems glauben, daß hier das Paradies lag; sie nennen Damaskus "Das Paradies der Erde, der farbige Kragen der Ringeltaube, das Halsband der Schönheit" - auf uns wirkte Damaskus aber keineswegs so wunderbar und anmutig, es ist eine der schmutzigsten Städte, die ich je sah. Berühmt ist Damaskus durch Webereien (Damaststoffe), Stahlindustrie (Damaszenerklingen) und Intarsienarbeiten. Von David wurde Damaskus seinem Reich einverleibt (2S 8,5). Nach  wechselvollen Kämpfen wurde Damaskus 732 v. Chr. assyrisch und später zum Mitglied der Dekapolis.</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6</w:t>
      </w:r>
      <w:r>
        <w:rPr>
          <w:b w:val="false"/>
          <w:bCs w:val="false"/>
          <w:i w:val="false"/>
          <w:iCs w:val="false"/>
          <w:caps w:val="false"/>
          <w:smallCaps w:val="false"/>
          <w:strike w:val="false"/>
          <w:dstrike w:val="false"/>
          <w:outline w:val="false"/>
          <w:vanish w:val="false"/>
        </w:rPr>
        <w:t>:</w:t>
        <w:tab/>
        <w:t xml:space="preserve">Der </w:t>
      </w:r>
      <w:r>
        <w:rPr>
          <w:b/>
          <w:bCs w:val="false"/>
          <w:i w:val="false"/>
          <w:iCs w:val="false"/>
          <w:caps w:val="false"/>
          <w:smallCaps w:val="false"/>
          <w:strike w:val="false"/>
          <w:dstrike w:val="false"/>
          <w:outline w:val="false"/>
          <w:vanish w:val="false"/>
        </w:rPr>
        <w:t xml:space="preserve">Karmel </w:t>
      </w:r>
      <w:r>
        <w:rPr>
          <w:b w:val="false"/>
          <w:bCs w:val="false"/>
          <w:i w:val="false"/>
          <w:iCs w:val="false"/>
          <w:caps w:val="false"/>
          <w:smallCaps w:val="false"/>
          <w:strike w:val="false"/>
          <w:dstrike w:val="false"/>
          <w:outline w:val="false"/>
          <w:vanish w:val="false"/>
        </w:rPr>
        <w:t>ist ein Bergmassiv südlich der Bucht von Akko. An seinem Fuß liegt die heutige Stadt Haifa. Er besteht aus hartem Kalkgestein und trägt fruchtbares Erdreich. Infolge der hohen Niederschläge ist er sehr fruchtbar und war wegen seines Waldreichtums bekannt. Der Name Karmel bedeutet etwa "volle Flur" = "fruchtbare Gegend". In der hebräischen Bibel begegnen wir dem Karmel insbesondere im Zusammenhang mit den Elija-Geschichten (1R 18 ff.).</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6</w:t>
      </w:r>
      <w:r>
        <w:rPr>
          <w:b w:val="false"/>
          <w:bCs w:val="false"/>
          <w:i w:val="false"/>
          <w:iCs w:val="false"/>
          <w:caps w:val="false"/>
          <w:smallCaps w:val="false"/>
          <w:strike w:val="false"/>
          <w:dstrike w:val="false"/>
          <w:outline w:val="false"/>
          <w:vanish w:val="false"/>
        </w:rPr>
        <w:t xml:space="preserve">: </w:t>
        <w:tab/>
        <w:t>Das von mir und von den meisten Übersetzern mit "</w:t>
      </w:r>
      <w:r>
        <w:rPr>
          <w:b/>
          <w:bCs w:val="false"/>
          <w:i w:val="false"/>
          <w:iCs w:val="false"/>
          <w:caps w:val="false"/>
          <w:smallCaps w:val="false"/>
          <w:strike w:val="false"/>
          <w:dstrike w:val="false"/>
          <w:outline w:val="false"/>
          <w:vanish w:val="false"/>
        </w:rPr>
        <w:t>Locken</w:t>
      </w:r>
      <w:r>
        <w:rPr>
          <w:b w:val="false"/>
          <w:bCs w:val="false"/>
          <w:i w:val="false"/>
          <w:iCs w:val="false"/>
          <w:caps w:val="false"/>
          <w:smallCaps w:val="false"/>
          <w:strike w:val="false"/>
          <w:dstrike w:val="false"/>
          <w:outline w:val="false"/>
          <w:vanish w:val="false"/>
        </w:rPr>
        <w:t>" widergegebene Wort hat sonst die Bedeutung "Wasserrinne, Wassertrog" (zum Tränken des Viehs). Entsprechend steht z.B. in der Herder-Bibel "ein König ist an die Tränkrinnen gefesselt". K. Budde übersetzt "Schlingen" und kommentiert dies als eine Vogelfalle; dieser Übersetzung schließt sich auch S. Schreiner a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7</w:t>
      </w:r>
      <w:r>
        <w:rPr>
          <w:b w:val="false"/>
          <w:bCs w:val="false"/>
          <w:i w:val="false"/>
          <w:iCs w:val="false"/>
          <w:caps w:val="false"/>
          <w:smallCaps w:val="false"/>
          <w:strike w:val="false"/>
          <w:dstrike w:val="false"/>
          <w:outline w:val="false"/>
          <w:vanish w:val="false"/>
        </w:rPr>
        <w:t>:</w:t>
        <w:tab/>
        <w:t xml:space="preserve">Die </w:t>
      </w:r>
      <w:r>
        <w:rPr>
          <w:b/>
          <w:bCs w:val="false"/>
          <w:i w:val="false"/>
          <w:iCs w:val="false"/>
          <w:caps w:val="false"/>
          <w:smallCaps w:val="false"/>
          <w:strike w:val="false"/>
          <w:dstrike w:val="false"/>
          <w:outline w:val="false"/>
          <w:vanish w:val="false"/>
        </w:rPr>
        <w:t xml:space="preserve">Dattelpalme </w:t>
      </w:r>
      <w:r>
        <w:rPr>
          <w:b w:val="false"/>
          <w:bCs w:val="false"/>
          <w:i w:val="false"/>
          <w:iCs w:val="false"/>
          <w:caps w:val="false"/>
          <w:smallCaps w:val="false"/>
          <w:strike w:val="false"/>
          <w:dstrike w:val="false"/>
          <w:outline w:val="false"/>
          <w:vanish w:val="false"/>
        </w:rPr>
        <w:t>(Phoenix dactylifera) hat ihre Heimat in Persien und der arabischen Halbinsel. Sie benötigt ein heißes trockenes Klima, aber nicht wenig Bodenfeuchtigkeit (sie will "mit dem Kopf im Feuer, aber dem Fuß im Wasse stehen"). Die Geschlechter sind auf verschiedene Bäume verteilt, wobei die weiblichen Bäume weit überwiegen. Die wirtschaftlich genutzten Palmen wurden und werden daher künstlich befruchtet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7,9). Die Dattelpalme fruchtet etwa vom achten Jahr an, die Frucht reift im Oktober. Der Fruchtertrag kann bis zu zwei Zentner pro Baum betragen. Im Alten Orient ist die Dattelpalme ein Wirtschaftsfaktor von erheblicher Bedeutung gewesen, wie dies heute auch noch in den maghrebinischen Ländern der Fall ist. Der Palmwedel wurde im Alten Orient häufig als künstlerisches Motiv verwendet und stand z.B. Modell für das altägyptische sogen. "Palmenkapitell". Für das jüdische Laubhüttenfest im Herbst werden Palmwedel als Baumaterial für die Sukkoth ("Hütten") verwendet, auch beim Pesach-Fest spielen Palmwedel eine Rolle. Die Narben vormaliger Blätter bzw. Palmwedel ergeben die typische Oberflächenstruktur des Palmstammes. Heute werden Dattelpalmen in Israel nur in geringem Maße witschaftlich genutzt. Überdies ist heute die Kanarische Dattelpalme, deren Früchte nicht eßbar sind, fast häufiger zu sehen, als die Dattelpalme; auch sind Bastarde aus Dattelpalmen und Kanarischen Dattelpalmen häufig.</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9</w:t>
      </w:r>
      <w:r>
        <w:rPr>
          <w:b w:val="false"/>
          <w:bCs w:val="false"/>
          <w:i w:val="false"/>
          <w:iCs w:val="false"/>
          <w:caps w:val="false"/>
          <w:smallCaps w:val="false"/>
          <w:strike w:val="false"/>
          <w:dstrike w:val="false"/>
          <w:outline w:val="false"/>
          <w:vanish w:val="false"/>
        </w:rPr>
        <w:t>:</w:t>
        <w:tab/>
        <w:t>Der Landwirt muß auf die Palme klettern, um die weiblichen Blüten mit männlichem Blütenstaub zu befruchten!</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9</w:t>
      </w:r>
      <w:r>
        <w:rPr>
          <w:b w:val="false"/>
          <w:bCs w:val="false"/>
          <w:i w:val="false"/>
          <w:iCs w:val="false"/>
          <w:caps w:val="false"/>
          <w:smallCaps w:val="false"/>
          <w:strike w:val="false"/>
          <w:dstrike w:val="false"/>
          <w:outline w:val="false"/>
          <w:vanish w:val="false"/>
        </w:rPr>
        <w:t>:</w:t>
        <w:tab/>
        <w:t>"Der Duft deiner Nase ..." läßt vermuten, daß auch in Israel der Nasenkuß üblich war, wie dies aus Ägypten bekannt ist. Eine Parallele zu dieser Stelle aus einem altägyptischen Liebeslied lautet: "Allein der Hauch deiner Nase ist es, der mein Herz am Leben erhält." (Übersetzung von Hermann). Im Altägyptischen wird das Verb "küssen" mit zwei sich berührenden Nasen dargestellt, obwohl bekannt ist, daß die Ägypter auch den Lippenkuß kannten. Im Alten Orient hat sich der Kuß möglicherweise aus dem gegenseitigen Beriechen entwickelt (die Anthropologie nimmt an, daß der Kuß aus dem Füttern kleiner Kinder mit vorgekauter Nahrung entstanden is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1</w:t>
      </w:r>
      <w:r>
        <w:rPr>
          <w:b w:val="false"/>
          <w:bCs w:val="false"/>
          <w:i w:val="false"/>
          <w:iCs w:val="false"/>
          <w:caps w:val="false"/>
          <w:smallCaps w:val="false"/>
          <w:strike w:val="false"/>
          <w:dstrike w:val="false"/>
          <w:outline w:val="false"/>
          <w:vanish w:val="false"/>
        </w:rPr>
        <w:t>:</w:t>
        <w:tab/>
        <w:t>Vergleiche zu dem Satz "... nach mir ist sein Verlangen." die Verdammung Evas in Gn 3,16 und die Mahnrede Gottes an Kain in Gn 4,7; es ist auffällig, daß diese drei Sätze sich praktisch nur durch die verschiedenen Personalpronomina unterscheiden. Der allegorischen jüdischen Auslegung entsprechend bedeutet dieser Satz, daß Israel trotz aller Willensfreiheit nach Gott verlang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2</w:t>
      </w:r>
      <w:r>
        <w:rPr>
          <w:b w:val="false"/>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rPr>
        <w:t>Komm', mein Geliebter</w:t>
      </w:r>
      <w:r>
        <w:rPr>
          <w:b w:val="false"/>
          <w:bCs w:val="false"/>
          <w:i w:val="false"/>
          <w:iCs w:val="false"/>
          <w:caps w:val="false"/>
          <w:smallCaps w:val="false"/>
          <w:strike w:val="false"/>
          <w:dstrike w:val="false"/>
          <w:outline w:val="false"/>
          <w:vanish w:val="false"/>
        </w:rPr>
        <w:t>" heißt auf Hebräisch "Lecha dodi". Dies ist - nach dieser Stelle benannt - der Anfang eines sehr bekannten Liedes von Alkabez, mit dem am Freitag abend in den Synagogen der Schabbath als Braut begrüßt wird. In den einzelnen Synagogen wird dieses Lied nach verschiedenen Melodien gesung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2</w:t>
      </w:r>
      <w:r>
        <w:rPr>
          <w:b w:val="false"/>
          <w:bCs w:val="false"/>
          <w:i w:val="false"/>
          <w:iCs w:val="false"/>
          <w:caps w:val="false"/>
          <w:smallCaps w:val="false"/>
          <w:strike w:val="false"/>
          <w:dstrike w:val="false"/>
          <w:outline w:val="false"/>
          <w:vanish w:val="false"/>
        </w:rPr>
        <w:t>:</w:t>
        <w:tab/>
        <w:t xml:space="preserve">Mit der Aufforderung "... </w:t>
      </w:r>
      <w:r>
        <w:rPr>
          <w:b/>
          <w:bCs w:val="false"/>
          <w:i w:val="false"/>
          <w:iCs w:val="false"/>
          <w:caps w:val="false"/>
          <w:smallCaps w:val="false"/>
          <w:strike w:val="false"/>
          <w:dstrike w:val="false"/>
          <w:outline w:val="false"/>
          <w:vanish w:val="false"/>
        </w:rPr>
        <w:t>laß uns auf's Feld hinausgehen</w:t>
      </w:r>
      <w:r>
        <w:rPr>
          <w:b w:val="false"/>
          <w:bCs w:val="false"/>
          <w:i w:val="false"/>
          <w:iCs w:val="false"/>
          <w:caps w:val="false"/>
          <w:smallCaps w:val="false"/>
          <w:strike w:val="false"/>
          <w:dstrike w:val="false"/>
          <w:outline w:val="false"/>
          <w:vanish w:val="false"/>
        </w:rPr>
        <w:t xml:space="preserve"> ..." wird nach der allegorischen jüdischen Auslegung die Diasporasituation des Judentums angesprochen (wir dürfen nicht allein im Land sein, sondern müssen, um Judentum praktizieren zu können, "auf's Feld hinausgeh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3</w:t>
      </w:r>
      <w:r>
        <w:rPr>
          <w:b w:val="false"/>
          <w:bCs w:val="false"/>
          <w:i w:val="false"/>
          <w:iCs w:val="false"/>
          <w:caps w:val="false"/>
          <w:smallCaps w:val="false"/>
          <w:strike w:val="false"/>
          <w:dstrike w:val="false"/>
          <w:outline w:val="false"/>
          <w:vanish w:val="false"/>
        </w:rPr>
        <w:t>:</w:t>
        <w:tab/>
        <w:t>Zum Wort "</w:t>
      </w:r>
      <w:r>
        <w:rPr>
          <w:b/>
          <w:bCs w:val="false"/>
          <w:i w:val="false"/>
          <w:iCs w:val="false"/>
          <w:caps w:val="false"/>
          <w:smallCaps w:val="false"/>
          <w:strike w:val="false"/>
          <w:dstrike w:val="false"/>
          <w:outline w:val="false"/>
          <w:vanish w:val="false"/>
        </w:rPr>
        <w:t>Liebkosungen</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2.</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4</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lraunen</w:t>
      </w:r>
      <w:r>
        <w:rPr>
          <w:b w:val="false"/>
          <w:bCs w:val="false"/>
          <w:i w:val="false"/>
          <w:iCs w:val="false"/>
          <w:caps w:val="false"/>
          <w:smallCaps w:val="false"/>
          <w:strike w:val="false"/>
          <w:dstrike w:val="false"/>
          <w:outline w:val="false"/>
          <w:vanish w:val="false"/>
        </w:rPr>
        <w:t xml:space="preserve"> (Mandragora officinalis) - auch Liebesäpfel genannt - gehören zu den Nachtschattengewächsen und sind im Mittelmeergebiet heimisch. Der hebräische Name "dodaj" hängt mit "dodim" zusammen, was soviel wie "Liebe(sbezeigungen)" oder "Liebkosunge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2) heißt. Im Orient schreibt man heute noch sowohl den Früchten, als auch den Wurzeln eine günstige Wirkung auf Liebeskraft und Fruchtbarkeit zu (vgl. Gn 30,14ff.). Die Früchte sind apfelähnlich, orange-gelb, süß, schmackhaft und reifen zur Zeit der Weizenernte. Die ca. 30 cm lange Wurzel ist schwarz und hat weiches, weißes Fleisch; häufig sieht die Wurzel einem menschlichen Körper mit zwei Beinen frappierend ähnlich - manchmal liefert eine verkürzte Nebenwurzel auch noch die Genitalien dazu. Auch die stark duftenden, violetten Blüten wurden zu Liebes- und Fruchtbarkeitszauber verwendet. Vermutlich wegen der besonderen Form der Wurzel wurden der Alraune auch noch sonstige ungewöhnliche Eigenschaften zugeschrieben: sie wehrt sich vehement gegen das Ausgraben und tötet denjenigen, der dies tut - wenn man sie ausreißt, kreischt sie laut. Die tatsächliche Wirkung der Alaune ist krampflösend und leicht narkotisch.</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5</w:t>
      </w:r>
      <w:r>
        <w:rPr>
          <w:b w:val="false"/>
          <w:bCs w:val="false"/>
          <w:i w:val="false"/>
          <w:iCs w:val="false"/>
          <w:caps w:val="false"/>
          <w:smallCaps w:val="false"/>
          <w:strike w:val="false"/>
          <w:dstrike w:val="false"/>
          <w:outline w:val="false"/>
          <w:vanish w:val="false"/>
        </w:rPr>
        <w:t>:</w:t>
        <w:tab/>
        <w:t>Die Zusammenfassung der Gegensätze "alt und neu" dient im Orient häufig dazu, etwas Absolutes, Allumfassendes auszudrücken. In diesem Sinne ist auch hier die Zusammenfassung von frischen mit getrockneten Früchten zu versteh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7,15</w:t>
      </w:r>
      <w:r>
        <w:rPr>
          <w:b w:val="false"/>
          <w:bCs w:val="false"/>
          <w:i w:val="false"/>
          <w:iCs w:val="false"/>
          <w:caps w:val="false"/>
          <w:smallCaps w:val="false"/>
          <w:strike w:val="false"/>
          <w:dstrike w:val="false"/>
          <w:outline w:val="false"/>
          <w:vanish w:val="false"/>
        </w:rPr>
        <w:t>:</w:t>
        <w:tab/>
        <w:t>Die geschlechtliche Aufklärung erfolgt durch die Mutter und ist weit offener und praktischer, als im Christentum; der Ausdruck "Unterweisung" ist daher durchaus angebrach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5</w:t>
      </w:r>
      <w:r>
        <w:rPr>
          <w:b w:val="false"/>
          <w:bCs w:val="false"/>
          <w:i w:val="false"/>
          <w:iCs w:val="false"/>
          <w:caps w:val="false"/>
          <w:smallCaps w:val="false"/>
          <w:strike w:val="false"/>
          <w:dstrike w:val="false"/>
          <w:outline w:val="false"/>
          <w:vanish w:val="false"/>
        </w:rPr>
        <w:t>:</w:t>
        <w:tab/>
        <w:t xml:space="preserve">Zum </w:t>
      </w:r>
      <w:r>
        <w:rPr>
          <w:b/>
          <w:bCs w:val="false"/>
          <w:i w:val="false"/>
          <w:iCs w:val="false"/>
          <w:caps w:val="false"/>
          <w:smallCaps w:val="false"/>
          <w:strike w:val="false"/>
          <w:dstrike w:val="false"/>
          <w:outline w:val="false"/>
          <w:vanish w:val="false"/>
        </w:rPr>
        <w:t>Apfelbaum</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2,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5</w:t>
      </w:r>
      <w:r>
        <w:rPr>
          <w:b w:val="false"/>
          <w:bCs w:val="false"/>
          <w:i w:val="false"/>
          <w:iCs w:val="false"/>
          <w:caps w:val="false"/>
          <w:smallCaps w:val="false"/>
          <w:strike w:val="false"/>
          <w:dstrike w:val="false"/>
          <w:outline w:val="false"/>
          <w:vanish w:val="false"/>
        </w:rPr>
        <w:t>:</w:t>
        <w:tab/>
        <w:t>Beachte den Realismus dieser Aussage. Es heißt nicht "... stärker, als ...", sondern "... stark wie der Tod ist die Liebe". Diese Stelle wird von den meisten Kommentatoren als der Höhepunkt des Liedes der Lieder empfunden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6</w:t>
      </w:r>
      <w:r>
        <w:rPr>
          <w:b w:val="false"/>
          <w:bCs w:val="false"/>
          <w:i w:val="false"/>
          <w:iCs w:val="false"/>
          <w:caps w:val="false"/>
          <w:smallCaps w:val="false"/>
          <w:strike w:val="false"/>
          <w:dstrike w:val="false"/>
          <w:outline w:val="false"/>
          <w:vanish w:val="false"/>
        </w:rPr>
        <w:t>:</w:t>
        <w:tab/>
        <w:t>Dies ist die einzige Stelle im Lied der Lieder, an der von Gott die Rede ist; den Gottesnamen habe ich hierbei in Anlehnung an die jüdische Gepflogenheit mit "Herr" widergegeben. Mit der "Flamme vom Herrn" ist ganz einfach der Blitz gemeint (vgl. Hi 1,16), mit dem die Macht der Liebe verglichen wird; die Stelle ist mit keiner religiösen Aussage verbunden.</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6</w:t>
      </w:r>
      <w:r>
        <w:rPr>
          <w:b w:val="false"/>
          <w:bCs w:val="false"/>
          <w:i w:val="false"/>
          <w:iCs w:val="false"/>
          <w:caps w:val="false"/>
          <w:smallCaps w:val="false"/>
          <w:strike w:val="false"/>
          <w:dstrike w:val="false"/>
          <w:outline w:val="false"/>
          <w:vanish w:val="false"/>
        </w:rPr>
        <w:t>:</w:t>
        <w:tab/>
        <w:t xml:space="preserve">Das </w:t>
      </w:r>
      <w:r>
        <w:rPr>
          <w:b/>
          <w:bCs w:val="false"/>
          <w:i w:val="false"/>
          <w:iCs w:val="false"/>
          <w:caps w:val="false"/>
          <w:smallCaps w:val="false"/>
          <w:strike w:val="false"/>
          <w:dstrike w:val="false"/>
          <w:outline w:val="false"/>
          <w:vanish w:val="false"/>
        </w:rPr>
        <w:t xml:space="preserve">Siegel </w:t>
      </w:r>
      <w:r>
        <w:rPr>
          <w:b w:val="false"/>
          <w:bCs w:val="false"/>
          <w:i w:val="false"/>
          <w:iCs w:val="false"/>
          <w:caps w:val="false"/>
          <w:smallCaps w:val="false"/>
          <w:strike w:val="false"/>
          <w:dstrike w:val="false"/>
          <w:outline w:val="false"/>
          <w:vanish w:val="false"/>
        </w:rPr>
        <w:t>ist ein höchstpersönliches Eigentum. Im alten Orient gab es ihn nicht nur in Form des Siegelringes, sondern auch des Rollsiegels. Rollsiegel waren meist aus Ton oder mehr oder weniger kostbaren Steinen bestehende kleine Rollen, in die das das Negativ des Siegelabdruckes eingraviert war. Das Siegel wurde über nassen Ton gerollt, wobei es seinen Abdruck gleichsam "am laufenden Band" hinterließ. Die Rollsiegel waren der Länge nach durchbohrt und wurden gerne als ein Statussymbol an einer Schnur um den Hals getragen. Das Mädchen bezieht sich daher mit dem Ausruck "Siegel auf dem Herz" auf Rollsiegel und wünscht sich damit nicht nur, persönliches Eigentum des Geliebten zu werden, sondern auch, daß dies in der Öffentlichkeit sichtbar wird und sie damit an sozialem Ansehen gewinnt. Mit dem "Siegel am Arm" wir Bezug genommen auf die Gebetsriemen (Tefillim), die bei verschiedenen Gebeten um Stirn und linken Arm getragen werden und eine Kapsel mit verschiedenen Bibelstellen (Ex 13,1-16  Dt 6,4-9 und Dt 11,13-20) enthalt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8</w:t>
      </w:r>
      <w:r>
        <w:rPr>
          <w:b w:val="false"/>
          <w:bCs w:val="false"/>
          <w:i w:val="false"/>
          <w:iCs w:val="false"/>
          <w:caps w:val="false"/>
          <w:smallCaps w:val="false"/>
          <w:strike w:val="false"/>
          <w:dstrike w:val="false"/>
          <w:outline w:val="false"/>
          <w:vanish w:val="false"/>
        </w:rPr>
        <w:t>:</w:t>
        <w:tab/>
        <w:t>Es leuchtet unmittelbar ein, daß "Schwester" hier kein Kosename ist, wie in 4,9  4,10 4,12  5,1  und  5,2,  sondern  wörtlich  gemeint ist.  Die Aussage  stammt also von  den  Brüdern, die - ihrer Autorität voll bewußt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6) - bei der Erziehung und Eheschließung ihrer Schwester ein gewichtiges Wort mitzusprechen haben (vgl. hierzu Gn 24,50ff).</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9</w:t>
      </w:r>
      <w:r>
        <w:rPr>
          <w:b w:val="false"/>
          <w:bCs w:val="false"/>
          <w:i w:val="false"/>
          <w:iCs w:val="false"/>
          <w:caps w:val="false"/>
          <w:smallCaps w:val="false"/>
          <w:strike w:val="false"/>
          <w:dstrike w:val="false"/>
          <w:outline w:val="false"/>
          <w:vanish w:val="false"/>
        </w:rPr>
        <w:t>:</w:t>
        <w:tab/>
        <w:t>Der Sinn dieses Verses ist klar: Falls die Schwester standhaft (=tugendhaft) ist, wie eine Mauer, so wird sie von den Brüdern gelobt werden. Sollte sie sich aber leichtfertig verhalten (wie eine Pforte, die den Zutritt ermöglicht), so werden die Brüder diese Leichtfertigkeit zu verhindern wiss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10</w:t>
      </w:r>
      <w:r>
        <w:rPr>
          <w:b w:val="false"/>
          <w:bCs w:val="false"/>
          <w:i w:val="false"/>
          <w:iCs w:val="false"/>
          <w:caps w:val="false"/>
          <w:smallCaps w:val="false"/>
          <w:strike w:val="false"/>
          <w:dstrike w:val="false"/>
          <w:outline w:val="false"/>
          <w:vanish w:val="false"/>
        </w:rPr>
        <w:t>:</w:t>
        <w:tab/>
        <w:t>Mit "</w:t>
      </w:r>
      <w:r>
        <w:rPr>
          <w:b/>
          <w:bCs w:val="false"/>
          <w:i w:val="false"/>
          <w:iCs w:val="false"/>
          <w:caps w:val="false"/>
          <w:smallCaps w:val="false"/>
          <w:strike w:val="false"/>
          <w:dstrike w:val="false"/>
          <w:outline w:val="false"/>
          <w:vanish w:val="false"/>
        </w:rPr>
        <w:t>Zufriedenheit</w:t>
      </w:r>
      <w:r>
        <w:rPr>
          <w:b w:val="false"/>
          <w:bCs w:val="false"/>
          <w:i w:val="false"/>
          <w:iCs w:val="false"/>
          <w:caps w:val="false"/>
          <w:smallCaps w:val="false"/>
          <w:strike w:val="false"/>
          <w:dstrike w:val="false"/>
          <w:outline w:val="false"/>
          <w:vanish w:val="false"/>
        </w:rPr>
        <w:t>" habe ich hier das bekannte Wort "schalom" übersetzt. Die Stelle kann aber auch so aufgefaßt werden, daß das Mädchen "Frieden anbietet", d.h. den Kampf aufgibt und kapituliert. G. Gerleman  übersetzt "Bei alledem bin ich vor ihm wie eine Kapitulierende geword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11</w:t>
      </w:r>
      <w:r>
        <w:rPr>
          <w:b w:val="false"/>
          <w:bCs w:val="false"/>
          <w:i w:val="false"/>
          <w:iCs w:val="false"/>
          <w:caps w:val="false"/>
          <w:smallCaps w:val="false"/>
          <w:strike w:val="false"/>
          <w:dstrike w:val="false"/>
          <w:outline w:val="false"/>
          <w:vanish w:val="false"/>
        </w:rPr>
        <w:t>:</w:t>
        <w:tab/>
        <w:t xml:space="preserve">Ein Ort namens </w:t>
      </w:r>
      <w:r>
        <w:rPr>
          <w:b/>
          <w:bCs w:val="false"/>
          <w:i w:val="false"/>
          <w:iCs w:val="false"/>
          <w:caps w:val="false"/>
          <w:smallCaps w:val="false"/>
          <w:strike w:val="false"/>
          <w:dstrike w:val="false"/>
          <w:outline w:val="false"/>
          <w:vanish w:val="false"/>
        </w:rPr>
        <w:t>Baal-Hamon</w:t>
      </w:r>
      <w:r>
        <w:rPr>
          <w:b w:val="false"/>
          <w:bCs w:val="false"/>
          <w:i w:val="false"/>
          <w:iCs w:val="false"/>
          <w:caps w:val="false"/>
          <w:smallCaps w:val="false"/>
          <w:strike w:val="false"/>
          <w:dstrike w:val="false"/>
          <w:outline w:val="false"/>
          <w:vanish w:val="false"/>
        </w:rPr>
        <w:t xml:space="preserve"> (= "Herr der Menge") ist unbekannt. Allioli nimmt an, daß Baal-Hamon mit Baal-Hermon (Jdc 3,3), Baalgad (Jos 11,1712,713,5) und Baalath (1R9,18 Jos 19,44  2Ch 8,6) gleichzusetzen sei und dem heutigen Baalbek entspreche. Die Gleichsetzung mit Baal-Hermon oder Baalgad halte ich für denkbar; diese Orte setzt man heute aber mit dem modernen Hasbejn an den Jordanquellen gleich. Baalath vermutet man heute in der Schephala.</w:t>
      </w:r>
    </w:p>
    <w:p>
      <w:pPr>
        <w:pStyle w:val="Normal"/>
        <w:tabs>
          <w:tab w:val="clear" w:pos="680"/>
          <w:tab w:val="left" w:pos="1531" w:leader="none"/>
        </w:tabs>
        <w:bidi w:val="0"/>
        <w:ind w:right="-7" w:hanging="0"/>
        <w:jc w:val="both"/>
        <w:rPr/>
      </w:pPr>
      <w:r>
        <w:rPr>
          <w:b w:val="false"/>
          <w:bCs w:val="false"/>
          <w:i w:val="false"/>
          <w:iCs w:val="false"/>
          <w:caps w:val="false"/>
          <w:smallCaps w:val="false"/>
          <w:strike w:val="false"/>
          <w:dstrike w:val="false"/>
          <w:outline w:val="false"/>
          <w:vanish w:val="false"/>
        </w:rPr>
        <w:t>Die Bedeutung des Namens in Verbindung mit dem Textzusammenhang und der Erwähnung eines Weinberges (</w:t>
      </w:r>
      <w:r>
        <w:rPr>
          <w:rFonts w:ascii="Wingdings" w:hAnsi="Wingdings"/>
          <w:b w:val="false"/>
          <w:bCs w:val="false"/>
          <w:i w:val="false"/>
          <w:iCs w:val="false"/>
          <w:caps w:val="false"/>
          <w:smallCaps w:val="false"/>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1,6) lässt andererseits die Vermutung aufkommen, daß es sich bei Baal-Hamon nicht um einen Ort, sondern um eine Umschreibung des Harems Schlomos handelt; die "Hüter" des Weinberges bzw. der Frucht wären dann folgerichtig Haremswächt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lkommen anders sieht dies N. H. Tur-Sinai, der unter dem "Herrn der Menge" einen "Geldmann" versteht und übersetzt: "Einen Weinberg hatte Schelomo bei einem Geldmann; der gab den Weinberg den Hütern. Der Mann brachte für seine Frucht tausend Silberstücke: ´Den Weinberg habe ich vor mir - die Tausend sind für dich, Schelomo, zweihundert für die Hüter seiner Frucht - (was bleibt mi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11</w:t>
      </w:r>
      <w:r>
        <w:rPr>
          <w:b w:val="false"/>
          <w:bCs w:val="false"/>
          <w:i w:val="false"/>
          <w:iCs w:val="false"/>
          <w:caps w:val="false"/>
          <w:smallCaps w:val="false"/>
          <w:strike w:val="false"/>
          <w:dstrike w:val="false"/>
          <w:outline w:val="false"/>
          <w:vanish w:val="false"/>
        </w:rPr>
        <w:t>:</w:t>
        <w:tab/>
        <w:t>Die Zahl "</w:t>
      </w:r>
      <w:r>
        <w:rPr>
          <w:b/>
          <w:bCs w:val="false"/>
          <w:i w:val="false"/>
          <w:iCs w:val="false"/>
          <w:caps w:val="false"/>
          <w:smallCaps w:val="false"/>
          <w:strike w:val="false"/>
          <w:dstrike w:val="false"/>
          <w:outline w:val="false"/>
          <w:vanish w:val="false"/>
        </w:rPr>
        <w:t>tausend</w:t>
      </w:r>
      <w:r>
        <w:rPr>
          <w:b w:val="false"/>
          <w:bCs w:val="false"/>
          <w:i w:val="false"/>
          <w:iCs w:val="false"/>
          <w:caps w:val="false"/>
          <w:smallCaps w:val="false"/>
          <w:strike w:val="false"/>
          <w:dstrike w:val="false"/>
          <w:outline w:val="false"/>
          <w:vanish w:val="false"/>
        </w:rPr>
        <w:t>" ist wahrscheinlich eine Anspielung auf die in 1R 11,3 erwähnten tausend Frauen im königlichen Harem.</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pPr>
      <w:r>
        <w:rPr>
          <w:b/>
          <w:bCs w:val="false"/>
          <w:i w:val="false"/>
          <w:iCs w:val="false"/>
          <w:caps w:val="false"/>
          <w:smallCaps w:val="false"/>
          <w:strike w:val="false"/>
          <w:dstrike w:val="false"/>
          <w:outline w:val="false"/>
          <w:vanish w:val="false"/>
        </w:rPr>
        <w:t>Zu 8,13</w:t>
      </w:r>
      <w:r>
        <w:rPr>
          <w:b w:val="false"/>
          <w:bCs w:val="false"/>
          <w:i w:val="false"/>
          <w:iCs w:val="false"/>
          <w:caps w:val="false"/>
          <w:smallCaps w:val="false"/>
          <w:strike w:val="false"/>
          <w:dstrike w:val="false"/>
          <w:outline w:val="false"/>
          <w:vanish w:val="false"/>
        </w:rPr>
        <w:t>:</w:t>
        <w:tab/>
        <w:t>Statt "... laß mich dich hören." könnte auch übersetzt werden "... sage mir doch:"; der Vers 14 müsste dann in Anführungszeichen geschrieben werden.</w:t>
      </w:r>
    </w:p>
    <w:p>
      <w:pPr>
        <w:pStyle w:val="Normal"/>
        <w:numPr>
          <w:ilvl w:val="0"/>
          <w:numId w:val="0"/>
        </w:numPr>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die alttestamentlichen Schriften verwendete Abkürzung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w:t>
        <w:tab/>
        <w:t>Amos</w:t>
        <w:tab/>
        <w:tab/>
        <w:tab/>
        <w:tab/>
        <w:tab/>
        <w:t>Da:</w:t>
        <w:tab/>
        <w:t>Daniel</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w:t>
        <w:tab/>
        <w:t>Deuteronomium; 5.Mose</w:t>
        <w:tab/>
        <w:tab/>
        <w:t>Es:</w:t>
        <w:tab/>
        <w:t>Esra</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w:t>
        <w:tab/>
        <w:t>Esther</w:t>
        <w:tab/>
        <w:tab/>
        <w:tab/>
        <w:tab/>
        <w:tab/>
        <w:t>Ex</w:t>
        <w:tab/>
        <w:t xml:space="preserve">Exodus; 2. Mose </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w:t>
        <w:tab/>
        <w:t>Ezechiel</w:t>
        <w:tab/>
        <w:tab/>
        <w:tab/>
        <w:tab/>
        <w:t>Gn:</w:t>
        <w:tab/>
        <w:t>Genesis; 1. Mos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b:</w:t>
        <w:tab/>
        <w:t>Habakuk</w:t>
        <w:tab/>
        <w:tab/>
        <w:tab/>
        <w:tab/>
        <w:t>Hag:</w:t>
        <w:tab/>
        <w:t>Haggai</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w:t>
        <w:tab/>
        <w:t>Hiob</w:t>
        <w:tab/>
        <w:tab/>
        <w:tab/>
        <w:tab/>
        <w:tab/>
        <w:t>Ho:</w:t>
        <w:tab/>
        <w:t>Hosea</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s:</w:t>
        <w:tab/>
        <w:t>Jesaja</w:t>
        <w:tab/>
        <w:tab/>
        <w:tab/>
        <w:tab/>
        <w:tab/>
        <w:t>Jer:</w:t>
        <w:tab/>
        <w:t>Jeremia</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w:t>
        <w:tab/>
        <w:t>Joel</w:t>
        <w:tab/>
        <w:tab/>
        <w:tab/>
        <w:tab/>
        <w:tab/>
        <w:t>Jos:</w:t>
        <w:tab/>
        <w:t>Josua</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dc:</w:t>
        <w:tab/>
        <w:t>Judicum; Richter</w:t>
        <w:tab/>
        <w:tab/>
        <w:tab/>
        <w:t>Lv:</w:t>
        <w:tab/>
        <w:t>Leviticus; 3. Mos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l:</w:t>
        <w:tab/>
        <w:t>Maleachi</w:t>
        <w:tab/>
        <w:tab/>
        <w:tab/>
        <w:tab/>
        <w:t>Mi:</w:t>
        <w:tab/>
        <w:t>Micha</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h:</w:t>
        <w:tab/>
        <w:t>Nehemia</w:t>
        <w:tab/>
        <w:tab/>
        <w:tab/>
        <w:tab/>
        <w:t>Nu:</w:t>
        <w:tab/>
        <w:t>Numeri; 4. Mos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w:t>
        <w:tab/>
        <w:t>Obadja</w:t>
        <w:tab/>
        <w:tab/>
        <w:tab/>
        <w:tab/>
        <w:tab/>
        <w:t>Prv:</w:t>
        <w:tab/>
        <w:t>Proverbia; Sprüch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w:t>
        <w:tab/>
        <w:t>Psalmen</w:t>
        <w:tab/>
        <w:tab/>
        <w:tab/>
        <w:tab/>
        <w:t>Qoh:</w:t>
        <w:tab/>
        <w:t>Qohelet; Prediger</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tab/>
        <w:t>Ruth</w:t>
        <w:tab/>
        <w:tab/>
        <w:tab/>
        <w:tab/>
        <w:tab/>
        <w:t>Sach:</w:t>
        <w:tab/>
        <w:t>Sacharia</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w:t>
        <w:tab/>
        <w:t>Threni; Klagelieder</w:t>
        <w:tab/>
        <w:tab/>
        <w:tab/>
        <w:t>Zeph:</w:t>
        <w:tab/>
        <w:t>Zephania</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Ch:</w:t>
        <w:tab/>
        <w:t>1. Chronik</w:t>
        <w:tab/>
        <w:tab/>
        <w:tab/>
        <w:tab/>
        <w:t>2Ch</w:t>
        <w:tab/>
        <w:t>2. Chronik</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R:</w:t>
        <w:tab/>
        <w:t>1. Regum; 1. Könige</w:t>
        <w:tab/>
        <w:tab/>
        <w:tab/>
        <w:t>2R:</w:t>
        <w:tab/>
        <w:t>2. Regum; 2. Könige</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w:t>
        <w:tab/>
        <w:t>1. Samuel</w:t>
        <w:tab/>
        <w:tab/>
        <w:tab/>
        <w:tab/>
        <w:t>2S:</w:t>
        <w:tab/>
        <w:t>2. Samuel</w:t>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hne Abkürzung:</w:t>
        <w:tab/>
        <w:t>Lied der Lieder</w:t>
      </w:r>
    </w:p>
    <w:p>
      <w:pPr>
        <w:pStyle w:val="Normal"/>
        <w:numPr>
          <w:ilvl w:val="0"/>
          <w:numId w:val="0"/>
        </w:numPr>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verwendete Schrifttum kann nur in einer Auswahl angegeben werden, u.a. auch deswegen, weil ich selbstverständlich auch allgemeine Nachschlagewerke, wie z.B. Knaurs Lexikon, The American Peoples Enzyklopädia oder Brehms Tierleben verwendet habe.</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r>
      <w:r>
        <w:rPr>
          <w:b w:val="false"/>
          <w:bCs w:val="false"/>
          <w:i w:val="false"/>
          <w:iCs w:val="false"/>
          <w:caps w:val="false"/>
          <w:smallCaps w:val="false"/>
          <w:strike w:val="false"/>
          <w:dstrike w:val="false"/>
          <w:outline w:val="false"/>
          <w:vanish w:val="false"/>
          <w:u w:val="single"/>
        </w:rPr>
        <w:t>Hebräischer Text</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lia hebraica, ed R. Kittel, Stuttgart, 1973</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lia hebraica Stuttgartensia, ed K. Ellinger und W. Rudolph, Stuttgart, 1984</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r>
      <w:r>
        <w:rPr>
          <w:b w:val="false"/>
          <w:bCs w:val="false"/>
          <w:i w:val="false"/>
          <w:iCs w:val="false"/>
          <w:caps w:val="false"/>
          <w:smallCaps w:val="false"/>
          <w:strike w:val="false"/>
          <w:dstrike w:val="false"/>
          <w:outline w:val="false"/>
          <w:vanish w:val="false"/>
          <w:u w:val="single"/>
        </w:rPr>
        <w:t>Peschitta</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riac Bible, United Bible Societies 1979</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r>
      <w:r>
        <w:rPr>
          <w:b w:val="false"/>
          <w:bCs w:val="false"/>
          <w:i w:val="false"/>
          <w:iCs w:val="false"/>
          <w:caps w:val="false"/>
          <w:smallCaps w:val="false"/>
          <w:strike w:val="false"/>
          <w:dstrike w:val="false"/>
          <w:outline w:val="false"/>
          <w:vanish w:val="false"/>
          <w:u w:val="single"/>
        </w:rPr>
        <w:t>Wörterbücher</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calai, R.: The Complete English  -  Hebrew Dictionary,  Tel Aviv und Jerusalem 196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Jehuda, E.: Pocket English  -  Hebrew, Hebrew  -  English Dictionary, New York 196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senius, W.: Hebräisches und chaldäisches Handwörterbuch über das Alte</w:t>
      </w:r>
    </w:p>
    <w:p>
      <w:pPr>
        <w:pStyle w:val="Normal"/>
        <w:tabs>
          <w:tab w:val="clear" w:pos="680"/>
          <w:tab w:val="left" w:pos="1531" w:leader="none"/>
        </w:tabs>
        <w:bidi w:val="0"/>
        <w:ind w:left="1872" w:right="-7"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Testament,Leipzig 1857</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senius, W.: Hebräisches und aramäisches Handwörterbuch über das Alte Testamen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ab/>
        <w:t xml:space="preserve">             Berlin/Göttingen/Heidelberg 1962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nni, E. und Westermann C.: Theologisches Handwörterbuch zum Alten Testamen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München und Zürich 1976</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enscheidts Handwörterbuch Hebräisch - Deutsch, Berlin und München, 197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enscheidts Handwörterbuch Deutsch - Hebräisch, Berlin und München, 198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enscheidts Taschenwörterbuch Hebräisch-Deutsch zum AltenTestamen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Berlin und München 1969</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r, Y.: Taschen-Wörterbuch  Hebräisch-Deutsch / Deutsch-Hebräisch, Tel Aviv ohne Jahreszahl</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r>
      <w:r>
        <w:rPr>
          <w:b w:val="false"/>
          <w:bCs w:val="false"/>
          <w:i w:val="false"/>
          <w:iCs w:val="false"/>
          <w:caps w:val="false"/>
          <w:smallCaps w:val="false"/>
          <w:strike w:val="false"/>
          <w:dstrike w:val="false"/>
          <w:outline w:val="false"/>
          <w:vanish w:val="false"/>
          <w:u w:val="single"/>
        </w:rPr>
        <w:t>Grammatiken und Lehrbücher</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tzer, J.P.: Hebräische Schulgrammatik  für  Gymnasien  mit Übungsbuch, Stuttgart 1929</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senius, W. - Bergsträßer, G.: Hebräische Grammatik  mit Benutzung der  von  E. Kautzsch</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earbeiteten 28. Auflage von W. Gesenius' Hebräischer Grammatik</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nni, E.: Lehrbuch der  hebräischen Sprache  des  Alten Testaments  (Neubearbeitung des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bräischen  Schulbuchs" von  Hollenberg-Budde),  Basel und Stuttgart 1978</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rner, J.: Hebräische Studiengrammatik, Leipzig  1988</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er, R.: Hebräisches Textbuch, Berlin 196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neider, W.: Grammatik  des  Biblischen Hebräisch,  München 197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lz, F.: Hebräisch in  53 Tagen,  Göttingen und Zürich 1983 Welzel, G.: Programmierte</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Grammatik des Hebräischen,  Heidelberg 1981</w:t>
      </w:r>
    </w:p>
    <w:p>
      <w:pPr>
        <w:pStyle w:val="Normal"/>
        <w:numPr>
          <w:ilvl w:val="0"/>
          <w:numId w:val="0"/>
        </w:numPr>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r>
      <w:r>
        <w:rPr>
          <w:b w:val="false"/>
          <w:bCs w:val="false"/>
          <w:i w:val="false"/>
          <w:iCs w:val="false"/>
          <w:caps w:val="false"/>
          <w:smallCaps w:val="false"/>
          <w:strike w:val="false"/>
          <w:dstrike w:val="false"/>
          <w:outline w:val="false"/>
          <w:vanish w:val="false"/>
          <w:u w:val="single"/>
        </w:rPr>
        <w:t>Übersetzungen, ggf. kommentiert</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hlen, R.  und  Persey, W.: Schön bist du. Das Lied der Lieder, Aschaffenburg 1986</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ns, H.: Das Alte Testament, Gießen 196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ber, M.  &amp;  Rosenzweig, F.: Die Schrift (4 Bände),  Heidelberg 198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dde, K. in Kautzsch, E.: Die heilige Schrift des Alten Testaments, Darmstadt 1971</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Bibel, Herder-Bücherei 1966 (Übersetzung aus Herders Bibelkommentar, in Abstimmung</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it der französischen Jerusalemer Bibel von 1965 überarbeitet)</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berfelder Bibel, Wuppertal-Elberfeld 1959</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lemann, G.: Ruth/ Das Hohelied, Neukirchen 196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x, L.: Das Lied der Lieder, Stuttgart 197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ue-Welt-Übersetzung  der  Heiligen Schrift,  Selters/Taunus 1985 (Übersetzung d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Zeugen Jehovas)</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lachter, F. G.: Die Heilige Schrift, Stuttgart 1929 (16. Auflage, bearbeitet von K. Lind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      und E. Kappeler)</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reiner, S.: Das Lied der Lieder von Schelomo,  Leipzig und Weimar 1981</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ble in Today's English Version, The Bible Societies 198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llustrated Jerusalem Bible Hebrew/English mit der englischen Übersetzung</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von M. Friedlander,  Jerusalem ohne Jahreszahl</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ftali Herz Tur-Sinai:</w:t>
        <w:tab/>
        <w:t>Die heilige Schrift; Neuhausen-Stittgart 199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üricher Bibel, Zürich 1942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Bibel nach der Übersetzung Martin Luthers existiert in vielen Überarbeitungen</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d Revisionen. Ich verwendete insbesondere: </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beits- und Studienbibel nach der Übersetzung Martin Luthers revidiert 1956/1964, Stuttgart 1968</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r>
      <w:r>
        <w:rPr>
          <w:b w:val="false"/>
          <w:bCs w:val="false"/>
          <w:i w:val="false"/>
          <w:iCs w:val="false"/>
          <w:caps w:val="false"/>
          <w:smallCaps w:val="false"/>
          <w:strike w:val="false"/>
          <w:dstrike w:val="false"/>
          <w:outline w:val="false"/>
          <w:vanish w:val="false"/>
          <w:u w:val="single"/>
        </w:rPr>
        <w:t>Sonstiges</w:t>
      </w:r>
    </w:p>
    <w:p>
      <w:pPr>
        <w:pStyle w:val="Normal"/>
        <w:tabs>
          <w:tab w:val="clear" w:pos="680"/>
          <w:tab w:val="left" w:pos="1531" w:leader="none"/>
        </w:tabs>
        <w:bidi w:val="0"/>
        <w:spacing w:before="0" w:after="24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aroni, Y. und Avi-Yonah, M.: Der Bibel-Atlas, Augsburg 199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ioli, F.  J.: Handbuch  der  biblischen  Alterthumskunde, Landshut 184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 Gorion, E.: Geschichten  aus dem Talmud,  Frankfurt a. M. 1985</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nfeld, G. und Botterweck G. J.: Die Bibel  und  ihre  Welt (6 Bände), München 1972</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el-Rops, H.: Er  kam  in  sein  Eigentum,  Stuttgart 196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Vries, S. Ph.: Jüdische Riten und Symbole,  Wiesbaden 1981</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dländer, M.: Die jüdische Religion, Basel 1971</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lwitzer, H.: Das hohe Lied der Liebe, München  1978</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djot, W.: Reiseführer durch das Pflanzenreich der Mittemeerländer, Leichlingen 197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llenberg, L. H.: Kleiner  Bildatlas  zur Bibel,  Gütersloh 1982</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euveni, N.: Ökologie in der Bibel, Kiryat Ono, 1974</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mon, Y.: Wissenschaftliche Länderkunde  Israel,  Darmstadt 198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l, O.: Die Welt der altorientalischen Bildsymbolik und das Alte Testament, Einsiedeln 198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hler, L.: Der hebräische Mensch, Darmstadt  198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rker, M.: Wörterbuch biblischer Bilder und Symbole,  Kösel-Verlag 197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er, R.: Der Babylonische Talmud, München 196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ysels, T.F.: Israel, Düsseldorf 1959</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necker, F.: Lexikon zur Bibel, Wuppertal 1969</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latter, A.: Einleitung in die Bibel; Stuttgart 1923</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ökel, H.: Kulturgeschichte  des  Alten Orient, Stuttgart 1961</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roeder Reiseführer Jordanien, Libanon, Bonn 1966</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tt, A.: Das Gilgamesch-Epos, Stuttgart 1970</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diman, E.E.: Nomaden, Wilhelm Heyne Verlag 1977</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lnay, Z.: The Guide to Israel, Jerusalem 1966</w:t>
      </w:r>
    </w:p>
    <w:p>
      <w:pPr>
        <w:pStyle w:val="Normal"/>
        <w:tabs>
          <w:tab w:val="clear" w:pos="680"/>
          <w:tab w:val="left" w:pos="1531" w:leader="none"/>
        </w:tabs>
        <w:bidi w:val="0"/>
        <w:ind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n Ranke-Graves, R. und Patai, R.:  Hebräische  Mythologie, Reinbek 1986</w:t>
      </w:r>
    </w:p>
    <w:sectPr>
      <w:footerReference w:type="default" r:id="rId2"/>
      <w:type w:val="nextPage"/>
      <w:pgSz w:w="11906" w:h="16838"/>
      <w:pgMar w:left="1418" w:right="1418" w:gutter="0" w:header="0" w:top="1418" w:footer="720" w:bottom="1134"/>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w:t>
    </w:r>
  </w:p>
  <w:p>
    <w:pPr>
      <w:pStyle w:val="Footer"/>
      <w:bidi w:val="0"/>
      <w:jc w:val="left"/>
      <w:rPr/>
    </w:pPr>
    <w:r>
      <w:rPr/>
      <w:t>Das Lied der Lieder</w:t>
      <w:tab/>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04T07:21:00Z</cp:lastPrinted>
  <cp:revision>0</cp:revision>
  <dc:subject/>
  <dc:title/>
</cp:coreProperties>
</file>